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Комитету по экономике и управлению муниципальным имуществом Табун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Spacing"/>
        <w:ind w:left="284" w:right="-14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на право  заключения договора аренды</w:t>
      </w:r>
    </w:p>
    <w:p>
      <w:pPr>
        <w:pStyle w:val="NoSpacing"/>
        <w:ind w:left="284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(для юридических лиц - наименование и организационно-правовая форма, для индивидуальных предпринимателей – Ф.И.О. полностью) ___________________________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ОКВЭД ____________ИНН_________________ОГРН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серия ______ номер ______________ дата 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 номер ________ дата выдачи ____________ кем выдан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____ телефон  _______________факс 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возврата задатка: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заявителя 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 БИК  _____________________ Корр. Счет_______________________________  Лицевой счет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заявку и прилагаемые документы для участия в открытом аукционе на право заключения договора аренды земельного участка с кадастровым номером ______________________________, местоположение: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обеды на аукционе, а также признания единственным участником аукциона  принимаю на себя обязательство  заключить договор аренды земельного участка в срок, установленный ст.39.12 Земельного кодекса РФ.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При этом договор аренды земельного участка заключается по цене аукциона, а в случае единственного участника по начальной цене предмета аукциона.</w:t>
      </w:r>
    </w:p>
    <w:p>
      <w:pPr>
        <w:pStyle w:val="NoSpacing"/>
        <w:ind w:right="-14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признания меня Победителем аукциона,  а также признания единственным участником аукциона и моего отказа от заключения договора аренды земельного участка выражаю согласие с тем, что сумма внесенного мной задатка возврату не подлежит по основаниям, установленным в ч. 2 ст.381, ст.416 ГК РФ,  п. 21 ст. 39.12 ЗКРФ.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ю свое согласие на обработку персональных данных, указанных в данной заявке.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___________________________________    _______________  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                                                                   (подпись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__________________________________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реквизиты)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                               М.П.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«____»____________20___ г. в _____, зарегистрирована за  №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принял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1:37:00Z</dcterms:created>
  <dc:creator>User</dc:creator>
  <dc:description/>
  <cp:keywords/>
  <dc:language>en-US</dc:language>
  <cp:lastModifiedBy>Гайслер</cp:lastModifiedBy>
  <cp:lastPrinted>2015-12-07T15:08:00Z</cp:lastPrinted>
  <dcterms:modified xsi:type="dcterms:W3CDTF">2023-07-21T01:37:00Z</dcterms:modified>
  <cp:revision>2</cp:revision>
  <dc:subject/>
  <dc:title>Информационное сообщение</dc:title>
</cp:coreProperties>
</file>