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ПАМЯТКА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по декларированию розничной продажи пива и пивных напитков, сидра, пуаре и медовух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1. Нормативно-правовая база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едеральные законы РФ</w:t>
      </w:r>
    </w:p>
    <w:p>
      <w:pPr>
        <w:pStyle w:val="Normal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Федеральный закон от 22.11.1995 № 171-ФЗ «О государственном регулировании производства и оборота этилового спирта, алкогольной и спиртосодержащей продукции и об ограничениях потребления (распития) алкогольной продукци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- далее «ФЕДЕРАЛЬНЫЙ ЗАКОН». 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тановления Правительства РФ</w:t>
      </w:r>
    </w:p>
    <w:p>
      <w:pPr>
        <w:pStyle w:val="Normal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Правительства РФ от 09.08.2012 № 815 (ред. от 13.05.2016) «О представлении деклараций об объеме производства, оборота и (или) использования этилового спирта, алкогольной и спиртосодержащей продукции, об использовании производственных мощностей» (вместе с «Правилами представления деклараций об объеме производства, оборота и (или) использования этилового спирта, алкогольной и спиртосодержащей продукции, об использовании производственных мощностей») – далее «ПРАВИЛА»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казы Федеральной службы по регулированию алкогольного рынк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 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риказ от 08.04.2014 № 92 «О внесении изменений в приказ Федеральной службы по регулированию алкогольного рынка от 5 августа 2013 г. № 198 «О формате представления в электронной форме деклараций об объеме производства, оборота и (или) использования этилового спирта, алкогольной и спиртосодержащей продукции, об использовании производственных мощностей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риказ от 05.08.2013 № 198 (ред. от 22.09.2015) «Об утверждении формата представления в форме электронного документа деклараций об объеме производства, оборота и (или) использования этилового спирта, алкогольной и спиртосодержащей продукции, об использовании производственных мощностей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риказ от 23.08.2012 № 231 (ред. от 23.06.2015) «О Порядке заполнения деклараций об объеме производства, оборота и (или) использования этилового спирта, алкогольной и спиртосодержащей продукции, об использовании производственных мощностей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2. Декларации обязаны представлять: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ации и индивидуальные предприниматели, осуществляющие розничную продажу пива и пивных напитков, сидра, пуаре и медовух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о форме приложения № 12 к Правилам)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ационная система по приему деклараций находится по адресу: </w:t>
      </w:r>
      <w:hyperlink r:id="rId6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service.alcolicenziat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кларации подаются через «Личный кабинет», расположенный на сайте Росалкогольрегулирования 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3. Как работать с «Личным кабинетом»:</w:t>
      </w:r>
    </w:p>
    <w:p>
      <w:pPr>
        <w:pStyle w:val="Normal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айте Росалкогольрегулирования в разделе «Электронные услуги» выбрать пункт «Электронные услуги для организаций». Далее - «Информационная система субъекта РФ по приему розничных деклараций», «Вход для организаций», «Регистрация». Выбрать тип организации, ввести ИНН,  дату выдачи и адрес электронной почты.</w:t>
      </w:r>
    </w:p>
    <w:p>
      <w:pPr>
        <w:pStyle w:val="Normal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ле «Электронная почта» следует указать действительный адрес электронной почты организации, индивидуального предпринимателя. На него будет отправлено уведомление о регистрации с указанием пароля для входа в личный кабинет.</w:t>
      </w:r>
    </w:p>
    <w:p>
      <w:pPr>
        <w:pStyle w:val="Normal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регистрации организаций и индивидуальных предпринимателей, осуществляющих розничную продажу пива и пивных напитков, следует выбрать "Организация, осуществляющая производство и оборот  ТОЛЬКО пива".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струкция по работе с «Личным кабинетом» расположена на сайте Росалкогольрегулирования  по адресу: 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fsrar.ru/files/UserManualLK.pdf</w:t>
        </w:r>
      </w:hyperlink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4. Порядок представления деклараций:</w:t>
      </w:r>
    </w:p>
    <w:p>
      <w:pPr>
        <w:pStyle w:val="Normal"/>
        <w:shd w:fill="FFFFFF" w:val="clear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кларации представляются только по телекоммуникационным каналам связи в форме электронного документа, подписанного усиленной квалифицированной электронной подписью, сертификат ключа проверки которой выдан любым аккредитованным удостоверяющим центром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исок аккредитованных удостоверяющих центров по выдаче ЭЦП расположен на официальном портале Минкомсвязи России по адресу: </w:t>
      </w:r>
      <w:hyperlink r:id="rId8">
        <w:r>
          <w:rPr>
            <w:rStyle w:val="InternetLink"/>
            <w:rFonts w:eastAsia="Times New Roman" w:cs="Times New Roman" w:ascii="Times New Roman" w:hAnsi="Times New Roman"/>
            <w:i/>
            <w:iCs/>
            <w:sz w:val="24"/>
            <w:szCs w:val="24"/>
            <w:lang w:eastAsia="ru-RU"/>
          </w:rPr>
          <w:t>http://minsvyaz.ru/ru/activity/govservices/2/</w:t>
        </w:r>
      </w:hyperlink>
    </w:p>
    <w:p>
      <w:pPr>
        <w:pStyle w:val="Normal"/>
        <w:shd w:fill="FFFFFF" w:val="clear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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кларации представляются ежеквартально не позднее 20-е числа месяца, следующего за отчетным кварталом (до 20 апреля; 20 июля; 20 октября; 20 января) </w:t>
      </w:r>
    </w:p>
    <w:p>
      <w:pPr>
        <w:pStyle w:val="Normal"/>
        <w:shd w:fill="FFFFFF" w:val="clear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едставлении декларации по телекоммуникационным каналам связи днем ее представления считается дата ее отправки</w:t>
      </w:r>
    </w:p>
    <w:p>
      <w:pPr>
        <w:pStyle w:val="Normal"/>
        <w:shd w:fill="FFFFFF" w:val="clear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сайте Росалкогольрегулирования по адресу: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s://service.fsrar.ru/video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ются видеоматериалами в помощь декларантам, а именно:</w:t>
      </w:r>
    </w:p>
    <w:p>
      <w:pPr>
        <w:pStyle w:val="Normal"/>
        <w:ind w:left="1004" w:hanging="360"/>
        <w:rPr/>
      </w:pPr>
      <w:r>
        <w:rPr>
          <w:rFonts w:eastAsia="Times New Roman" w:cs="Wingdings" w:ascii="Wingdings" w:hAnsi="Wingdings"/>
          <w:sz w:val="24"/>
          <w:szCs w:val="24"/>
          <w:lang w:eastAsia="ru-RU"/>
        </w:rPr>
        <w:t>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ка сертификата ЭЦП</w:t>
      </w:r>
    </w:p>
    <w:p>
      <w:pPr>
        <w:pStyle w:val="Normal"/>
        <w:ind w:left="1004" w:hanging="360"/>
        <w:rPr/>
      </w:pPr>
      <w:r>
        <w:rPr>
          <w:rFonts w:eastAsia="Times New Roman" w:cs="Wingdings" w:ascii="Wingdings" w:hAnsi="Wingdings"/>
          <w:sz w:val="24"/>
          <w:szCs w:val="24"/>
          <w:lang w:eastAsia="ru-RU"/>
        </w:rPr>
        <w:t>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грузка и установка КриптоПро</w:t>
      </w:r>
    </w:p>
    <w:p>
      <w:pPr>
        <w:pStyle w:val="Normal"/>
        <w:ind w:left="1004" w:hanging="360"/>
        <w:rPr/>
      </w:pPr>
      <w:r>
        <w:rPr>
          <w:rFonts w:eastAsia="Times New Roman" w:cs="Wingdings" w:ascii="Wingdings" w:hAnsi="Wingdings"/>
          <w:sz w:val="24"/>
          <w:szCs w:val="24"/>
          <w:lang w:eastAsia="ru-RU"/>
        </w:rPr>
        <w:t>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грузка и установка КриптоАРМ</w:t>
      </w:r>
    </w:p>
    <w:p>
      <w:pPr>
        <w:pStyle w:val="Normal"/>
        <w:ind w:left="1004" w:hanging="360"/>
        <w:rPr/>
      </w:pPr>
      <w:r>
        <w:rPr>
          <w:rFonts w:eastAsia="Times New Roman" w:cs="Wingdings" w:ascii="Wingdings" w:hAnsi="Wingdings"/>
          <w:sz w:val="24"/>
          <w:szCs w:val="24"/>
          <w:lang w:eastAsia="ru-RU"/>
        </w:rPr>
        <w:t>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ка КриптоПро browser plug-in</w:t>
      </w:r>
    </w:p>
    <w:p>
      <w:pPr>
        <w:pStyle w:val="Normal"/>
        <w:ind w:left="1004" w:hanging="360"/>
        <w:rPr/>
      </w:pPr>
      <w:r>
        <w:rPr>
          <w:rFonts w:eastAsia="Times New Roman" w:cs="Wingdings" w:ascii="Wingdings" w:hAnsi="Wingdings"/>
          <w:sz w:val="24"/>
          <w:szCs w:val="24"/>
          <w:lang w:eastAsia="ru-RU"/>
        </w:rPr>
        <w:t>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а состава сертификата ЭЦП</w:t>
      </w:r>
    </w:p>
    <w:p>
      <w:pPr>
        <w:pStyle w:val="Normal"/>
        <w:ind w:left="1004" w:hanging="360"/>
        <w:rPr/>
      </w:pPr>
      <w:r>
        <w:rPr>
          <w:rFonts w:eastAsia="Times New Roman" w:cs="Wingdings" w:ascii="Wingdings" w:hAnsi="Wingdings"/>
          <w:sz w:val="24"/>
          <w:szCs w:val="24"/>
          <w:lang w:eastAsia="ru-RU"/>
        </w:rPr>
        <w:t>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истрация в системе Росалкогольрегулирования</w:t>
      </w:r>
    </w:p>
    <w:p>
      <w:pPr>
        <w:pStyle w:val="Normal"/>
        <w:ind w:left="1004" w:hanging="360"/>
        <w:rPr/>
      </w:pPr>
      <w:r>
        <w:rPr>
          <w:rFonts w:eastAsia="Times New Roman" w:cs="Wingdings" w:ascii="Wingdings" w:hAnsi="Wingdings"/>
          <w:sz w:val="24"/>
          <w:szCs w:val="24"/>
          <w:lang w:eastAsia="ru-RU"/>
        </w:rPr>
        <w:t>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ание и шифрование декларации</w:t>
      </w:r>
    </w:p>
    <w:p>
      <w:pPr>
        <w:pStyle w:val="Normal"/>
        <w:ind w:left="1004" w:hanging="360"/>
        <w:rPr/>
      </w:pPr>
      <w:r>
        <w:rPr>
          <w:rFonts w:eastAsia="Times New Roman" w:cs="Wingdings" w:ascii="Wingdings" w:hAnsi="Wingdings"/>
          <w:sz w:val="24"/>
          <w:szCs w:val="24"/>
          <w:lang w:eastAsia="ru-RU"/>
        </w:rPr>
        <w:t>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грузка и установка Декларант-Алко</w:t>
      </w:r>
    </w:p>
    <w:p>
      <w:pPr>
        <w:pStyle w:val="Normal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ача деклараций невозможна без ЭЦП и криптографических программных средств, которые обеспечивают шифрование и юридическую силу поданной деклараци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5. Алгоритм представления декларации</w:t>
      </w:r>
    </w:p>
    <w:p>
      <w:pPr>
        <w:pStyle w:val="Normal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ить файл декларации к отправке, зашифровать и подписать ЭЦП. Инструкция шифрования КриптЭК-Д доступна в «Личном кабинете» в разделе «Информация», блок «Руководство».</w:t>
      </w:r>
    </w:p>
    <w:p>
      <w:pPr>
        <w:pStyle w:val="Normal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грузить подготовленный файл декларации в </w:t>
      </w:r>
      <w:hyperlink r:id="rId10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Информационную систему Субъекта РФ по приему розничных деклараций</w:t>
        </w:r>
      </w:hyperlink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hyperlink r:id="rId11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service.alcolicenziat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кладка «Подать декларацию», кнопка «Загрузить»). </w:t>
      </w:r>
    </w:p>
    <w:p>
      <w:pPr>
        <w:pStyle w:val="Normal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слеживать этапы прохождения декларации в личном кабинете </w:t>
      </w:r>
      <w:hyperlink r:id="rId12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service.alcolicenziat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кладка «Подать декларацию» → Региональный протокол и Федеральный протокол). </w:t>
      </w:r>
    </w:p>
    <w:p>
      <w:pPr>
        <w:pStyle w:val="Normal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в Региональном протоколе появилась запись «Декларация успешно обработана и сохранена в базу», перейдите на вкладку «Принятые декларации» и распечатать квитанцию о приеме декларации на региональном уровне. </w:t>
      </w:r>
    </w:p>
    <w:p>
      <w:pPr>
        <w:pStyle w:val="Normal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в Федеральном протоколе появилась запись «Декларация успешно обработана и сохранена в базу», перейдите на вкладку «Принятые декларации» и распечатать квитанцию о приеме декларации на федеральном уровне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аличия ошибок в протоколе Декларант корректирует декларацию (загружается так же, как и первичная, на первом листе необходимо поставить галочку на тип декларации «корректирующая»), исправляет ошибки и повторяет процедуру подготовки файла декларации и его представление в «Личном кабинете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. Декларация, поданная с ошибками, т.е. не прошедшая обработку, считается не поданной.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6. Если обнаружены ошибки (искажения) сведений в уже сданных декларациях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(ИП) представляет корректирующие декларации, содержащие сведения (дополнения), уточняющие сведения, содержащиеся в декларациях, представленных ранее (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. 20 Правил)</w:t>
      </w:r>
    </w:p>
    <w:p>
      <w:pPr>
        <w:pStyle w:val="Normal"/>
        <w:shd w:fill="FFFFFF" w:val="clear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рректирующие декларации представляются до окончания квартала, следующего за отчетным кварталом, с обоснованием причин, вызвавших неполноту или недостоверность представленных сведений </w:t>
      </w:r>
    </w:p>
    <w:p>
      <w:pPr>
        <w:pStyle w:val="Normal"/>
        <w:shd w:fill="FFFFFF" w:val="clear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уп для представления корректирующих деклараций предоставляется управлением Алтайского края по развитию предпринимательства и рыночной инфраструктуры по письменному заявлению декларанта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7. Ответственность за нарушения при декларировании:</w:t>
      </w:r>
    </w:p>
    <w:p>
      <w:pPr>
        <w:pStyle w:val="Normal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кажение информации и (или) нарушение порядка и сроков при декларировании производства, оборота и (или) использования этилового спирта, алкогольной и спиртосодержащей продукции, использования производственных мощностей влекут наложение административного штрафа (ст. 15.13 КоАП РФ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должностных лиц о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 тысяч до 10 тысяч руб.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юридических лиц о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0 тысяч до 100 тысяч руб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ик (заместитель начальника) управления Алтайского края по развитию предпринимательства и рыночной инфраструктуры уполномочен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рассматривать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ла об административных правонарушениях, связанных с нарушением обязательных требований в части розничной продажи алкогольной продукции, в том числе дела об административных правонарушениях, предусмотренных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ст. 15.13 КоАП РФ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. 2 ст. 23 ФЕДЕРАЛЬНОГО ЗАКОНА)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Полезные ссылк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ициальный сайт управления Алтайского края по развитию предпринимательства и рыночной инфраструктуры, раздел «Декларирование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- 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altsmb.ru/index.php/working/litsenzirovanie-vidov-deyatelnosti</w:t>
        </w:r>
      </w:hyperlink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 </w:t>
      </w:r>
      <w:hyperlink r:id="rId15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Официальный сайт Росалкогольрегулировани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</w:t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fsrar.ru/</w:t>
        </w:r>
      </w:hyperlink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  </w:t>
      </w:r>
      <w:hyperlink r:id="rId17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Видеоматериалы в помощь декларанта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</w:t>
      </w:r>
      <w:hyperlink r:id="rId1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s://service.fsrar.ru/video</w:t>
        </w:r>
      </w:hyperlink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  </w:t>
      </w:r>
      <w:hyperlink r:id="rId19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Форум Росалкогольрегулировани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</w:t>
      </w:r>
      <w:hyperlink r:id="rId2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forum.fsrar.ru/</w:t>
        </w:r>
      </w:hyperlink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ть вопросы по декларированию можно специалистам управления Алтайского края по развитию предпринимательства и рыночной инфраструктуры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 адресу: г.Барнаул, ул.Молодежная,26,  каб. 515 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телефон: (83852) 66-91-76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Башкардина Кристина Олеговн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азебная Евгения Ивановн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indent">
    <w:name w:val="noindent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gov.ru/proxy/ips/?docbody=&amp;nd=102038014" TargetMode="External"/><Relationship Id="rId3" Type="http://schemas.openxmlformats.org/officeDocument/2006/relationships/hyperlink" Target="http://fsrar.ru/legalacts/base/orders/prikaz_92" TargetMode="External"/><Relationship Id="rId4" Type="http://schemas.openxmlformats.org/officeDocument/2006/relationships/hyperlink" Target="http://fsrar.ru/legalacts/base/orders/prikaz-198" TargetMode="External"/><Relationship Id="rId5" Type="http://schemas.openxmlformats.org/officeDocument/2006/relationships/hyperlink" Target="http://fsrar.ru/legalacts/base/orders/prikaz-231" TargetMode="External"/><Relationship Id="rId6" Type="http://schemas.openxmlformats.org/officeDocument/2006/relationships/hyperlink" Target="http://service.alcolicenziat.ru/" TargetMode="External"/><Relationship Id="rId7" Type="http://schemas.openxmlformats.org/officeDocument/2006/relationships/hyperlink" Target="http://fsrar.ru/files/UserManualLK.pdf" TargetMode="External"/><Relationship Id="rId8" Type="http://schemas.openxmlformats.org/officeDocument/2006/relationships/hyperlink" Target="http://minsvyaz.ru/ru/activity/govservices/2/" TargetMode="External"/><Relationship Id="rId9" Type="http://schemas.openxmlformats.org/officeDocument/2006/relationships/hyperlink" Target="https://service.fsrar.ru/video" TargetMode="External"/><Relationship Id="rId10" Type="http://schemas.openxmlformats.org/officeDocument/2006/relationships/hyperlink" Target="https://service.alcolicenziat.ru/auth/login" TargetMode="External"/><Relationship Id="rId11" Type="http://schemas.openxmlformats.org/officeDocument/2006/relationships/hyperlink" Target="http://service.alcolicenziat.ru/" TargetMode="External"/><Relationship Id="rId12" Type="http://schemas.openxmlformats.org/officeDocument/2006/relationships/hyperlink" Target="http://service.alcolicenziat.ru/" TargetMode="External"/><Relationship Id="rId13" Type="http://schemas.openxmlformats.org/officeDocument/2006/relationships/hyperlink" Target="consultantplus://offline/ref=B06E36B8106D5E5E8D638C57FCBE1C09EBEB884ADF115EDB72F1659552571F598C8E096DA75BB1c1L" TargetMode="External"/><Relationship Id="rId14" Type="http://schemas.openxmlformats.org/officeDocument/2006/relationships/hyperlink" Target="http://www.altsmb.ru/index.php/working/litsenzirovanie-vidov-deyatelnosti" TargetMode="External"/><Relationship Id="rId15" Type="http://schemas.openxmlformats.org/officeDocument/2006/relationships/hyperlink" Target="http://www.fsrar.ru/" TargetMode="External"/><Relationship Id="rId16" Type="http://schemas.openxmlformats.org/officeDocument/2006/relationships/hyperlink" Target="http://www.fsrar.ru/" TargetMode="External"/><Relationship Id="rId17" Type="http://schemas.openxmlformats.org/officeDocument/2006/relationships/hyperlink" Target="https://service.fsrar.ru/video" TargetMode="External"/><Relationship Id="rId18" Type="http://schemas.openxmlformats.org/officeDocument/2006/relationships/hyperlink" Target="https://service.fsrar.ru/video" TargetMode="External"/><Relationship Id="rId19" Type="http://schemas.openxmlformats.org/officeDocument/2006/relationships/hyperlink" Target="http://forum.fsrar.ru/" TargetMode="External"/><Relationship Id="rId20" Type="http://schemas.openxmlformats.org/officeDocument/2006/relationships/hyperlink" Target="http://forum.fsrar.ru/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4:22:00Z</dcterms:created>
  <dc:creator>1</dc:creator>
  <dc:description/>
  <cp:keywords/>
  <dc:language>en-US</dc:language>
  <cp:lastModifiedBy>1</cp:lastModifiedBy>
  <dcterms:modified xsi:type="dcterms:W3CDTF">2018-03-26T03:36:00Z</dcterms:modified>
  <cp:revision>7</cp:revision>
  <dc:subject/>
  <dc:title/>
</cp:coreProperties>
</file>