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pacing w:val="20"/>
        </w:rPr>
      </w:pPr>
      <w:r>
        <w:rPr>
          <w:b/>
          <w:caps/>
          <w:spacing w:val="20"/>
        </w:rPr>
        <w:t xml:space="preserve">                                                                                       </w:t>
      </w:r>
      <w:r>
        <w:rPr>
          <w:b/>
          <w:caps/>
          <w:spacing w:val="20"/>
        </w:rPr>
        <w:tab/>
      </w:r>
    </w:p>
    <w:p>
      <w:pPr>
        <w:pStyle w:val="Subtitle"/>
        <w:rPr>
          <w:b/>
          <w:b/>
          <w:caps/>
          <w:spacing w:val="20"/>
        </w:rPr>
      </w:pPr>
      <w:r>
        <w:rPr>
          <w:b/>
          <w:caps/>
          <w:spacing w:val="20"/>
        </w:rPr>
        <w:t>Табунский районный совет депутатов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лтайского края</w:t>
      </w:r>
    </w:p>
    <w:p>
      <w:pPr>
        <w:pStyle w:val="Heading3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/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вадцать первая сессия седьмого созыва /</w:t>
      </w:r>
    </w:p>
    <w:p>
      <w:pPr>
        <w:pStyle w:val="Normal"/>
        <w:spacing w:lineRule="auto" w:line="4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3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12.20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районном бюджете муниципального образования Табунский район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о ст.24 Устава муниципального образования Табунский район Алтайского края, районный Совет депутатов </w:t>
      </w:r>
      <w:r>
        <w:rPr>
          <w:spacing w:val="20"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>Принять решение «О районном бюджете муниципального образования Табунский район на 2021 год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23 и 2024 годов»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 </w:t>
        <w:tab/>
        <w:t>Направить решение главе района для подписания и обнародов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депутатов</w:t>
        <w:tab/>
        <w:tab/>
        <w:tab/>
        <w:tab/>
        <w:tab/>
        <w:tab/>
        <w:tab/>
        <w:tab/>
        <w:tab/>
        <w:t>Г.В. Чайк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айонном бюджете муниципального образования Табунский район на 2021 год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23 и 2024 год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  <w:r>
        <w:rPr>
          <w:b/>
          <w:sz w:val="28"/>
          <w:szCs w:val="28"/>
          <w:lang w:val="ru-RU"/>
        </w:rPr>
        <w:t xml:space="preserve">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 Утвердить основные характеристики районного бюджета на 2022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273529,4 тыс. рублей, в том числе объем межбюджетных трансфертов, получаемых из других бюджетов, в сумме 215351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 общий объем расходов районного бюджета в сумме 276346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 предельный объем </w:t>
      </w:r>
      <w:r>
        <w:rPr>
          <w:sz w:val="28"/>
          <w:szCs w:val="28"/>
          <w:lang w:val="ru-RU" w:eastAsia="ru-RU"/>
        </w:rPr>
        <w:t xml:space="preserve">муниципального долга – </w:t>
      </w:r>
      <w:r>
        <w:rPr>
          <w:sz w:val="28"/>
          <w:szCs w:val="28"/>
          <w:lang w:val="ru-RU"/>
        </w:rPr>
        <w:t>58178</w:t>
      </w:r>
      <w:r>
        <w:rPr>
          <w:sz w:val="28"/>
          <w:szCs w:val="28"/>
          <w:lang w:val="ru-RU" w:eastAsia="ru-RU"/>
        </w:rPr>
        <w:t xml:space="preserve"> тыс. рублей, верхний предел муниципального  внутреннего долга по состоянию на 1 января 2023 года </w:t>
      </w:r>
      <w:r>
        <w:rPr>
          <w:sz w:val="28"/>
          <w:szCs w:val="28"/>
          <w:lang w:val="ru-RU"/>
        </w:rPr>
        <w:t xml:space="preserve">в сумме 24900,0  тыс. рублей, в том числе предельный объем обязательств </w:t>
      </w:r>
      <w:r>
        <w:rPr>
          <w:sz w:val="28"/>
          <w:szCs w:val="28"/>
          <w:lang w:val="ru-RU" w:eastAsia="ru-RU"/>
        </w:rPr>
        <w:t xml:space="preserve">по муниципальным гарантиям МО Табунский район </w:t>
      </w:r>
      <w:r>
        <w:rPr>
          <w:sz w:val="28"/>
          <w:szCs w:val="28"/>
          <w:lang w:val="ru-RU"/>
        </w:rPr>
        <w:t>в сумме 0 тыс. рублей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в сумме 2817,2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на 2023 год в сумме 235463,6 тыс. рублей, в том числе объем межбюджетных трансфертов, получаемых из других бюджетов, в сумме 176535,6 тыс. рублей и на 2024 год в сумме 238637,0 тыс. рублей, в том числе объем межбюджетных трансфертов, получаемых из других бюджетов, в сумме 179021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 общий объем расходов районного бюджета на 2023 год в сумме 238359,6 тыс. рублей, в том числе условно утвержденные расходы в сумме 1750,0 тыс. рублей и на 2024 год в сумме 241599,20 тыс. рублей, в том числе условно утвержденные расходы в сумме 353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 предельный объем </w:t>
      </w:r>
      <w:r>
        <w:rPr>
          <w:sz w:val="28"/>
          <w:szCs w:val="28"/>
          <w:lang w:val="ru-RU" w:eastAsia="ru-RU"/>
        </w:rPr>
        <w:t xml:space="preserve">муниципального долга на 2023 год </w:t>
      </w:r>
      <w:r>
        <w:rPr>
          <w:sz w:val="28"/>
          <w:szCs w:val="28"/>
          <w:lang w:val="ru-RU"/>
        </w:rPr>
        <w:t>58928,0</w:t>
      </w:r>
      <w:r>
        <w:rPr>
          <w:sz w:val="28"/>
          <w:szCs w:val="28"/>
          <w:lang w:val="ru-RU" w:eastAsia="ru-RU"/>
        </w:rPr>
        <w:t xml:space="preserve"> тыс. рублей, верхний предел муниципального  внутреннего долга по состоянию на 1 января 2024 года </w:t>
      </w:r>
      <w:r>
        <w:rPr>
          <w:sz w:val="28"/>
          <w:szCs w:val="28"/>
          <w:lang w:val="ru-RU"/>
        </w:rPr>
        <w:t xml:space="preserve">в сумме 17240,0  тыс. рублей, в том числе предельный объем обязательств </w:t>
      </w:r>
      <w:r>
        <w:rPr>
          <w:sz w:val="28"/>
          <w:szCs w:val="28"/>
          <w:lang w:val="ru-RU" w:eastAsia="ru-RU"/>
        </w:rPr>
        <w:t xml:space="preserve">по муниципальным гарантиям МО Табунский район </w:t>
      </w:r>
      <w:r>
        <w:rPr>
          <w:sz w:val="28"/>
          <w:szCs w:val="28"/>
          <w:lang w:val="ru-RU"/>
        </w:rPr>
        <w:t xml:space="preserve">в сумме 0 тыс. рублей и предельный объем </w:t>
      </w:r>
      <w:r>
        <w:rPr>
          <w:sz w:val="28"/>
          <w:szCs w:val="28"/>
          <w:lang w:val="ru-RU" w:eastAsia="ru-RU"/>
        </w:rPr>
        <w:t xml:space="preserve">муниципального долга на 2024 год </w:t>
      </w:r>
      <w:r>
        <w:rPr>
          <w:sz w:val="28"/>
          <w:szCs w:val="28"/>
          <w:lang w:val="ru-RU"/>
        </w:rPr>
        <w:t>59616,0</w:t>
      </w:r>
      <w:r>
        <w:rPr>
          <w:sz w:val="28"/>
          <w:szCs w:val="28"/>
          <w:lang w:val="ru-RU" w:eastAsia="ru-RU"/>
        </w:rPr>
        <w:t xml:space="preserve"> тыс. рублей, верхний предел муниципального  внутреннего долга по состоянию на 1 января 2025года </w:t>
      </w:r>
      <w:r>
        <w:rPr>
          <w:sz w:val="28"/>
          <w:szCs w:val="28"/>
          <w:lang w:val="ru-RU"/>
        </w:rPr>
        <w:t xml:space="preserve">в сумме 9580,0  тыс. рублей, в том числе предельный объем обязательств </w:t>
      </w:r>
      <w:r>
        <w:rPr>
          <w:sz w:val="28"/>
          <w:szCs w:val="28"/>
          <w:lang w:val="ru-RU" w:eastAsia="ru-RU"/>
        </w:rPr>
        <w:t xml:space="preserve">по муниципальным гарантиям МО Табунский район </w:t>
      </w:r>
      <w:r>
        <w:rPr>
          <w:sz w:val="28"/>
          <w:szCs w:val="28"/>
          <w:lang w:val="ru-RU"/>
        </w:rPr>
        <w:t>в сумме 0 тыс. рублей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на 2023 год в сумме 2896,0 тыс. рублей  и на 2024 год в сумме 2962,2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Утвердить источники финансирования дефицита районного бюджета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татья 2</w:t>
      </w:r>
      <w:r>
        <w:rPr>
          <w:b/>
          <w:sz w:val="28"/>
          <w:szCs w:val="28"/>
          <w:lang w:val="ru-RU"/>
        </w:rPr>
        <w:t xml:space="preserve">. Нормативы отчислений доходов в бюджет Табу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2 год и на плановый период 2023 и 2024 год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нормативы отчислений доходов в бюджет Табун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татья 3. </w:t>
      </w:r>
      <w:r>
        <w:rPr>
          <w:b/>
          <w:sz w:val="28"/>
          <w:szCs w:val="28"/>
          <w:lang w:val="ru-RU"/>
        </w:rPr>
        <w:t>Межбюджетные трансферты в районный бюджет из бюджетов поселений на решение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размер межбюджетных трансфертов на решение вопросов местного значения по вопросам составления проекта бюджета поселения, исполнения бюджета поселения, осуществления контроля за его исполнением, составлению отчета об исполнении бюджета поселения в соответствии с заключенными соглашениями, подлежащими перечислению в районный бюджет из бюджетов поселений на 2022 год и на плановый период 2023 и 2024 годов в размере 0,5 тыс. рублей ежегодно, в том чис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Алтай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Большероманов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Лебедин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еребропольский сельсовет – 0,1 тыс.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Табунский сельсовет – 0,1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твердить размер межбюджетных трансфертов на решение вопросов местного значения по вопросам осуществления внешнего муниципального финансового контроля в соответствии с заключенными соглашениями, подлежащими перечислению в районный бюджет из бюджетов поселений на 2022 год и на плановый период 2023 и 2024 годов в размере 0,5 тыс. рублей ежегодно, в том чис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Алтай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Большероманов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Лебедин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еребропольский сельсовет – 0,1 тыс.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Табунский сельсовет – 0,1 тыс.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татья 4. </w:t>
      </w:r>
      <w:r>
        <w:rPr>
          <w:b/>
          <w:sz w:val="28"/>
          <w:szCs w:val="28"/>
          <w:lang w:val="ru-RU"/>
        </w:rPr>
        <w:t>Бюджетные ассигнования районного бюджет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классификации расходов районного бюджета на 2022 год согласно приложению 4, на 2023 и 2024 годы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районного бюджета на 2022 год согласно приложению 5, на 2023 и 2024 годы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по целевым статьям (муниципальным программам Табунского района и непрограммным направлениям деятельности), группам (группам и подгруппам) видов расходов классификации расходов районного бюджета на 2022 год согласно приложению 6, на 2023 и 2024 годы согласно приложению 9   к настоящему решению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2. Утвердить общий объем бюджетных ассигнований, направляемых на исполнение публичных нормативных обязательств, на 2022 год в сумме 14972,7 тыс. рублей, на 2023 год в сумме 14972,7 тыс. рублей и на 2024 год в сумме 14972,7 тыс.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х из других бюджетов на эти цели сверх сумм, предусмотренных статьей 1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объем бюджетных ассигнований дорожного фонда Табунского района на 2022 год в сумме 3356,0 тыс. рублей, на 2023 год  в сумме 3446,0 тыс. рублей и на 2024 год в сумме 3472,0 тыс. рублей.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5. </w:t>
      </w:r>
      <w:r>
        <w:rPr>
          <w:b/>
          <w:sz w:val="28"/>
          <w:szCs w:val="28"/>
          <w:lang w:val="ru-RU"/>
        </w:rPr>
        <w:t>Особенности исполнения районного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Администрация Табунского района Алтайского края комитет по финансам, налоговой и кредитной политике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лучае получения дотаций из краевого бюджет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ак же по основаниям, предусмотренным пунктом 3 статьи 217 Бюджетного кодекса Российской Федерации, и следующим дополнительным основания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случае вступления в силу нормативно-правовых актов, предусматривающих осуществление государственных полномочий органами местного самоуправления за счет субвенций из краевого бюджета, – в пределах объема бюджетных ассигнова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 - в пределах объема бюджетных ассигнова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(выполнение работ)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(выполнение работ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случае перераспределения бюджетных ассигнований в связи с внесением изменений в муниципальные программы Табунского района – в пределах объема бюджетных ассигнований на реализацию муниципальных программ Табунск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 государственной власти соответствующих решений в части реализации краевых програм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случае осуществления выплат, сокращающих долговые обязательства Табунского района в соответствии со статьей 96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2 год и на плановый период 2023 и  2024 год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) в случае перераспределения бюджетных ассигнований в соответствии с принятыми нормативно-правовыми актами Табун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Установить, что заключение и оплата органами исполнительной власти Табунского района Алтайского края и районными казенными учреждениями муниципальных контракт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2 год и на плановый период 2023 и 2024 годов,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Обязательства, вытекающие из муниципальных контрактов, исполнение которых осуществляется за счет средств районного бюджета, принятые органами исполнительной власти и районными казенными учреждениями сверх бюджетных ассигнований, утвержденных бюджетной росписью районного бюджета, не подлежат оплате, за исключением случаев, установл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средства в объеме остатков субсидий, предоставленных в 2022 году  и на плановом периоде 2023 и 2024 годов районным бюджетным и автономным учреждениям на финансовое обеспечение выполнения муниципальных заданий на оказание муниципальных  услуг (выполнение работ), образовавшихся в связи с признанием муниципального задания невыполненным в случае недостижения установленных муниципальным заданием показателей, характеризующих объем муниципальных услуг (работ), подлежат возврату в районный бюдж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убсидии юридическим лицам, индивидуальным предпринимателям, физическим лицам – производителям товаров (работ, услуг) предоставляются в случаях и порядке, установленных настоящим решением и принимаемыми в соответствии с ним нормативными правовыми актами администрации Табун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 Условием предоставления субсидий и бюджетных инвестиций из районного бюджета юридическим лицам, не являющимся районными муниципальными учреждениями и районными муниципальными унитарными  предприятиями, является отсутствие 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бюджет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. Рекомендовать органам местного самоуправления муниципального образования Табунский район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сельских поселений, установленных постановлением Администрации Алтайского края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татья 6. </w:t>
      </w:r>
      <w:r>
        <w:rPr>
          <w:b/>
          <w:sz w:val="28"/>
          <w:szCs w:val="28"/>
          <w:lang w:val="ru-RU"/>
        </w:rPr>
        <w:t>Межбюджетные трансферты бюджетам сельских поселен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Утвердить распределение межбюджетных трансфертов между бюджетами поселений на 2022 год и на плановый период 2023 и 2024 годов согласно приложениям 10,11,12, 13, 14, 15, 16, 17, 18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ределение межбюджетных трансфертов бюджетам поселений (за исключением межбюджетных  трансфертов, распределение которых утверждено приложениями 10,11,12, 13, 14, 15, 16, 17,18 к настоящему решению), осуществляется Администрацией Табун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размер межбюджетных трансфертов бюджету Табунского поселения на капитальный ремонт и ремонт автомобильных дорог общего пользования местного значения на 2022 год и на плановый период 2023 и 2024 годов в размере 959 тыс. рублей ежегодно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татья 7. </w:t>
      </w:r>
      <w:r>
        <w:rPr>
          <w:b/>
          <w:sz w:val="28"/>
          <w:szCs w:val="28"/>
          <w:lang w:val="ru-RU"/>
        </w:rPr>
        <w:t>Контроль за исполнением бюджетов сельских поселений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При решении вопроса об оказании финансовой помощи сельским поселениям Табунского района  Администрация Табунского района Алтайского края комитет по финансам, налоговой и кредитной политике, ревизионный отдел вправе проводить проверки исполнения местных бюджетов – получателей межбюджетных трансфертов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В случае выявления нецелевого использования бюджетных средств и других нарушений бюджетного законодательства Российской Федерации, иных нормативных правовых актов, регулирующих бюджетные правоотношения, администрация Табунского района Алтайского края комитет по финансам, налоговой и кредитной политике вправе применять к объектам финансового контроля меры принуждения, предусмотренные действующ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татья 8. </w:t>
      </w:r>
      <w:r>
        <w:rPr>
          <w:b/>
          <w:sz w:val="28"/>
          <w:szCs w:val="28"/>
          <w:lang w:val="ru-RU"/>
        </w:rPr>
        <w:t>Муниципальные внутренние заимствования муниципального образования Табунский район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Табунского района, предусмотренных на 2022 год, согласно приложению 19 и на плановый период 2023 и 2024 годов, согласно приложению 20  к настоящему решению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9. </w:t>
      </w:r>
      <w:r>
        <w:rPr>
          <w:b/>
          <w:sz w:val="28"/>
          <w:szCs w:val="28"/>
          <w:lang w:val="ru-RU"/>
        </w:rPr>
        <w:t>Приведение решений и иных нормативных правовых актов муниципального образования Табунский район в соответствие с настоящим решение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ешения и иные нормативные правовые акты муниципального образования Табунский район подлежат приведению в соответствие с настоящим решением в срок до 1 января 2022 года.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татья 10</w:t>
      </w:r>
      <w:r>
        <w:rPr>
          <w:b/>
          <w:sz w:val="28"/>
          <w:szCs w:val="28"/>
          <w:lang w:val="ru-RU"/>
        </w:rPr>
        <w:t>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, за исключением статьи 9 настоящего решения, которая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</w:t>
        <w:tab/>
        <w:tab/>
        <w:tab/>
        <w:tab/>
        <w:tab/>
        <w:tab/>
        <w:tab/>
        <w:t>В.С. Швыдко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41-г от 29.12.2021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b/>
      <w:caps/>
      <w:spacing w:val="50"/>
      <w:sz w:val="30"/>
    </w:rPr>
  </w:style>
  <w:style w:type="character" w:styleId="Style15">
    <w:name w:val="Подзаголовок Знак"/>
    <w:qFormat/>
    <w:rPr>
      <w:sz w:val="26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7:00Z</dcterms:created>
  <dc:creator>User</dc:creator>
  <dc:description/>
  <cp:keywords/>
  <dc:language>en-US</dc:language>
  <cp:lastModifiedBy>Евгений</cp:lastModifiedBy>
  <cp:lastPrinted>2021-12-30T13:58:00Z</cp:lastPrinted>
  <dcterms:modified xsi:type="dcterms:W3CDTF">2022-02-11T04:47:00Z</dcterms:modified>
  <cp:revision>44</cp:revision>
  <dc:subject/>
  <dc:title>Статья 1</dc:title>
</cp:coreProperties>
</file>