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4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субвенций бюджетам поселений на осуществление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тдельных государственных полномочий на 2022 год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0"/>
        <w:gridCol w:w="28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: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5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субвенций бюджетам поселений на осуществление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тдельных государственных полномочий на плановый период 2023 и 2024 годов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0"/>
        <w:gridCol w:w="28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7:00Z</dcterms:created>
  <dc:creator>User</dc:creator>
  <dc:description/>
  <cp:keywords/>
  <dc:language>en-US</dc:language>
  <cp:lastModifiedBy>3</cp:lastModifiedBy>
  <cp:lastPrinted>2019-11-11T15:22:00Z</cp:lastPrinted>
  <dcterms:modified xsi:type="dcterms:W3CDTF">2021-12-27T05:49:00Z</dcterms:modified>
  <cp:revision>17</cp:revision>
  <dc:subject/>
  <dc:title>ПРИЛОЖЕНИЕ</dc:title>
</cp:coreProperties>
</file>