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 xml:space="preserve">                                                                                                        </w:t>
      </w:r>
      <w:r>
        <w:rPr>
          <w:caps/>
          <w:sz w:val="20"/>
          <w:szCs w:val="20"/>
          <w:lang w:val="ru-RU"/>
        </w:rPr>
        <w:t>Приложение 10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О районном бюджете муниципального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разования Табунский район на 2022 год и  на плановый период 2023 и 2024 годов»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дотаций на выравнивание</w:t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бюджетной обеспеченности поселений на 2022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1980"/>
        <w:gridCol w:w="198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 поселений, всего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тай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ьшероманов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един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брополь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бун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2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 xml:space="preserve">                                                                                                        </w:t>
      </w:r>
      <w:r>
        <w:rPr>
          <w:caps/>
          <w:sz w:val="20"/>
          <w:szCs w:val="20"/>
          <w:lang w:val="ru-RU"/>
        </w:rPr>
        <w:t>Приложение 11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О районном бюджете муниципального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разования Табунский район на 2022 год и на плановый период 2023 и 2024 годов»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дотаций на выравнивание</w:t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бюджетной обеспеченности поселений на плановый период 2023 и 2024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155"/>
        <w:gridCol w:w="1134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 поселений, всего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тайский сельсов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ьшеромановский сельсов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единский сельсов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бропольский сельсов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бунский сельсов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51:00Z</dcterms:created>
  <dc:creator>User</dc:creator>
  <dc:description/>
  <cp:keywords/>
  <dc:language>en-US</dc:language>
  <cp:lastModifiedBy>3</cp:lastModifiedBy>
  <cp:lastPrinted>2019-11-12T12:53:00Z</cp:lastPrinted>
  <dcterms:modified xsi:type="dcterms:W3CDTF">2021-12-17T09:02:00Z</dcterms:modified>
  <cp:revision>17</cp:revision>
  <dc:subject/>
  <dc:title>ПРИЛОЖЕНИЕ</dc:title>
</cp:coreProperties>
</file>