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Приложение № 5</w:t>
        <w:tab/>
        <w:tab/>
        <w:tab/>
        <w:tab/>
        <w:tab/>
        <w:tab/>
        <w:t xml:space="preserve">                                                                                                              </w:t>
        <w:tab/>
        <w:tab/>
        <w:t xml:space="preserve">      </w:t>
        <w:tab/>
        <w:tab/>
        <w:t xml:space="preserve">  </w:t>
        <w:tab/>
        <w:t>к решению районного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Об исполнении районного бюджета»</w:t>
      </w:r>
    </w:p>
    <w:p>
      <w:pPr>
        <w:pStyle w:val="Normal"/>
        <w:jc w:val="both"/>
        <w:rPr/>
      </w:pPr>
      <w:r>
        <w:rPr/>
        <w:tab/>
        <w:tab/>
        <w:tab/>
        <w:t xml:space="preserve">             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b/>
        </w:rPr>
        <w:t xml:space="preserve">Распределение межбюджетных трансфер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ду бюджетами поселений за 2020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</w:t>
        <w:tab/>
        <w:t xml:space="preserve">руб. </w:t>
      </w:r>
    </w:p>
    <w:tbl>
      <w:tblPr>
        <w:tblW w:w="16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70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2"/>
        <w:gridCol w:w="1113"/>
        <w:gridCol w:w="1112"/>
      </w:tblGrid>
      <w:tr>
        <w:trPr>
          <w:trHeight w:val="19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предупреждения и ликвидации последствий чрезвычайных ситуаций в границах посе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капитального ремонта и ремонта автомобильных дорог  общего пользования местного зна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существления дорожной деятельности в отношении автомобильных дорог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утверждения правил землепользования и застрой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расчетов за уголь (отопление), потребляемый учреждениями бюджетной сфе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рганизации ритуальных услуг и содержания мест захоро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организации сбора и вывоза бытовых отходов и мусо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Иные межбюджетных трансферты на выполнение переданных полномочий  в части текущего и капитального ремонта, благоустройства территорий объектов культурного наследия-Памятников ВОВ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ные межбюджетных трансферты на выполнение переданных полномочий  в части сохранения, использования и популяризации объектов культурного наслед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лтай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2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1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55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53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2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073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269,3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0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ольшероманов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39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7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бедин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434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3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3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2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0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реброполь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3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324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6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64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абунский сельсов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3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37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3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54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682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64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188,4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0000,00</w:t>
            </w:r>
          </w:p>
        </w:tc>
      </w:tr>
      <w:tr>
        <w:trPr>
          <w:trHeight w:val="1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8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693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8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54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067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3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536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0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0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457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350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232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17:00Z</dcterms:created>
  <dc:creator>Marina</dc:creator>
  <dc:description/>
  <cp:keywords/>
  <dc:language>en-US</dc:language>
  <cp:lastModifiedBy>1</cp:lastModifiedBy>
  <cp:lastPrinted>2015-02-24T15:01:00Z</cp:lastPrinted>
  <dcterms:modified xsi:type="dcterms:W3CDTF">2021-03-12T09:33:00Z</dcterms:modified>
  <cp:revision>15</cp:revision>
  <dc:subject/>
  <dc:title/>
</cp:coreProperties>
</file>