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>Приложение № 1</w:t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к решению районного Совета </w:t>
      </w:r>
    </w:p>
    <w:p>
      <w:pPr>
        <w:pStyle w:val="Normal"/>
        <w:ind w:left="2124" w:hanging="0"/>
        <w:jc w:val="center"/>
        <w:rPr/>
      </w:pPr>
      <w:r>
        <w:rPr/>
        <w:t xml:space="preserve">       </w:t>
      </w:r>
      <w:r>
        <w:rPr/>
        <w:tab/>
        <w:tab/>
        <w:tab/>
        <w:tab/>
        <w:t xml:space="preserve"> депутатов «Об исполнении районного </w:t>
      </w:r>
    </w:p>
    <w:p>
      <w:pPr>
        <w:pStyle w:val="Normal"/>
        <w:ind w:left="2832" w:firstLine="708"/>
        <w:jc w:val="center"/>
        <w:rPr/>
      </w:pPr>
      <w:r>
        <w:rPr/>
        <w:t xml:space="preserve"> </w:t>
      </w:r>
      <w:r>
        <w:rPr/>
        <w:t>бюджета за 2020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ного бюджета по кодам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лассификации доходов бюджета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4860"/>
        <w:gridCol w:w="1440"/>
      </w:tblGrid>
      <w:tr>
        <w:trPr>
          <w:tblHeader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ассовое исполнение, руб.</w:t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73" w:hanging="0"/>
              <w:jc w:val="center"/>
              <w:outlineLvl w:val="0"/>
              <w:rPr/>
            </w:pPr>
            <w:r>
              <w:rPr>
                <w:bCs/>
              </w:rPr>
              <w:t>администратора поступ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ов краевого бюджет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81506,4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е управление природных ресурсов и экологии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1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ая служба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41,8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 0101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1,76</w:t>
            </w:r>
          </w:p>
        </w:tc>
      </w:tr>
      <w:tr>
        <w:trPr>
          <w:trHeight w:val="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/>
            </w:pPr>
            <w:r>
              <w:rPr>
                <w:bCs/>
                <w:sz w:val="18"/>
                <w:szCs w:val="18"/>
              </w:rPr>
              <w:t>112 01041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та за размещение отходов произ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90,1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shd w:fill="FFFFFF" w:val="clear"/>
                </w:rPr>
                <w:t>Министерство образования Российской Федерации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17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0105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 0120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абунского района Алтайского края Комитет по финансам, налоговой и кредитн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56400,7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51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709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52,7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1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04596,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 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38247,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sz w:val="18"/>
                <w:szCs w:val="18"/>
              </w:rPr>
            </w:pPr>
            <w:r>
              <w:rPr>
                <w:b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Дотация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и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0" w:hanging="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2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74619,7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4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4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30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199,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30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199,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67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362,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556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362,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7112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659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711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6592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9857,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9857,7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11128,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5371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85371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8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8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76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76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303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656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3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6656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0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651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6001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651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651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2874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3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7755,9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4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20,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5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9394,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0226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9695,6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4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116 10123 01 0051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/>
            </w:pPr>
            <w:r>
              <w:rPr>
                <w:bCs/>
                <w:sz w:val="18"/>
                <w:szCs w:val="18"/>
              </w:rPr>
              <w:t>43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итет по экономике и управлению муниципальным имуществом администрации Табунского района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73546,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3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67110,5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2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4142,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904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51,6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05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924,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116 0709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16,9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налоговой службы по Алтай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41670,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63930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43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02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53,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000,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12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1021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5948,6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1432,9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5437,7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105 03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7482,0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 07033 05 1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служба судебных приста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93,8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10123 01 0051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3,8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юстиции Алтай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928,7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/>
            </w:pPr>
            <w:r>
              <w:rPr>
                <w:sz w:val="18"/>
                <w:szCs w:val="18"/>
              </w:rPr>
              <w:t>116 0120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823,7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 0105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06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0107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4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3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119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/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right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04,9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7" w:hanging="0"/>
              <w:jc w:val="right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both"/>
      <w:outlineLvl w:val="3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90535/ae63ea762c23fea5001ae957b95ddb996e70fa2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05:00Z</dcterms:created>
  <dc:creator>Татьяна</dc:creator>
  <dc:description/>
  <dc:language>en-US</dc:language>
  <cp:lastModifiedBy>1</cp:lastModifiedBy>
  <cp:lastPrinted>2019-02-28T10:02:00Z</cp:lastPrinted>
  <dcterms:modified xsi:type="dcterms:W3CDTF">2021-03-03T10:05:00Z</dcterms:modified>
  <cp:revision>2</cp:revision>
  <dc:subject/>
  <dc:title>Приложение № 3</dc:title>
</cp:coreProperties>
</file>