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ПРИЛОЖЕ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к решению районного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«О районном бюджете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  <w:tab/>
        <w:t xml:space="preserve">образования Табунский район на 2021 год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2021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целях развития экономики Табунского района Администрация района вправе предоставлять бюджетные кредиты в пределах средств, предусмотренных настоящим решением на указанные ц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 могут предоставляться на покрытие временных кассовых разрывов, возникающих при исполнении бюджетов поселений, осуществления мероприятий, связанных с ликвидацией стихийных бедствий, а также исполнением бюджетов посе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юридическим лицам могут предоставляться только за счет средств целевых иностранных кредитов (заимствований), в случае реструктуризации обязательств (задолженности) юридических лиц по ранее полученным бюджетным кредитам, а также в случаях, установленных главой 15 Бюджет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 если предоставление бюджетного кредита из районного бюджета влечет за собой увеличение муниципального долга района, то все расходы, связанные с обслуживанием возникшего обязательства района несёт получатель бюджетного кредита, если иное не предусмотрено реше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айона или условиями договора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4:00Z</dcterms:created>
  <dc:creator>Марина</dc:creator>
  <dc:description/>
  <cp:keywords/>
  <dc:language>en-US</dc:language>
  <cp:lastModifiedBy>2</cp:lastModifiedBy>
  <cp:lastPrinted>2018-11-13T10:36:00Z</cp:lastPrinted>
  <dcterms:modified xsi:type="dcterms:W3CDTF">2020-11-12T04:46:00Z</dcterms:modified>
  <cp:revision>5</cp:revision>
  <dc:subject/>
  <dc:title>Приложение №_____</dc:title>
</cp:coreProperties>
</file>