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от10.04.2020 №5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95588,88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284,52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0,32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934,24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74,89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654,9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2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2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8250,2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250,2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3243,3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167,36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,5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6185,33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115,4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32050,28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3684,5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7431,10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3493,97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8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2060,66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8209,6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958,85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250,8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35465,9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51,7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910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004,20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9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82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2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300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066865,6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27:00Z</dcterms:created>
  <dc:creator>User</dc:creator>
  <dc:description/>
  <cp:keywords/>
  <dc:language>en-US</dc:language>
  <cp:lastModifiedBy>Пользователь Windows</cp:lastModifiedBy>
  <cp:lastPrinted>2020-04-03T15:42:00Z</cp:lastPrinted>
  <dcterms:modified xsi:type="dcterms:W3CDTF">2020-04-14T04:03:00Z</dcterms:modified>
  <cp:revision>16</cp:revision>
  <dc:subject/>
  <dc:title>Приложение № 3</dc:title>
</cp:coreProperties>
</file>