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Приложение 5</w:t>
        <w:tab/>
        <w:tab/>
        <w:tab/>
        <w:tab/>
        <w:tab/>
        <w:tab/>
        <w:t xml:space="preserve">                                                                                                              </w:t>
        <w:tab/>
        <w:tab/>
        <w:t xml:space="preserve">      </w:t>
        <w:tab/>
        <w:tab/>
        <w:t xml:space="preserve">  </w:t>
        <w:tab/>
        <w:t>к решению районного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от 10.04.2020 №5</w:t>
      </w:r>
    </w:p>
    <w:p>
      <w:pPr>
        <w:pStyle w:val="Normal"/>
        <w:jc w:val="both"/>
        <w:rPr/>
      </w:pPr>
      <w:r>
        <w:rPr/>
        <w:tab/>
        <w:tab/>
        <w:tab/>
        <w:t xml:space="preserve">             </w:t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/>
      </w:pPr>
      <w:r>
        <w:rPr>
          <w:b/>
        </w:rPr>
        <w:t xml:space="preserve">Распределение межбюджетных трансфер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между бюджетами поселений за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</w:t>
        <w:tab/>
        <w:t xml:space="preserve">руб. </w:t>
      </w:r>
    </w:p>
    <w:tbl>
      <w:tblPr>
        <w:tblW w:w="16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32"/>
        <w:gridCol w:w="1033"/>
        <w:gridCol w:w="1033"/>
        <w:gridCol w:w="1033"/>
        <w:gridCol w:w="1033"/>
        <w:gridCol w:w="1033"/>
        <w:gridCol w:w="1033"/>
        <w:gridCol w:w="1032"/>
        <w:gridCol w:w="1033"/>
        <w:gridCol w:w="1033"/>
        <w:gridCol w:w="1033"/>
        <w:gridCol w:w="1033"/>
        <w:gridCol w:w="1033"/>
        <w:gridCol w:w="1033"/>
      </w:tblGrid>
      <w:tr>
        <w:trPr>
          <w:trHeight w:val="19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капитального ремонта и ремонта автомобильных дорог  общего пользования местного знач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расчетов за уголь (отопление), потребляемый учреждениями бюджетной сфер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предупреждения и ликвидации последствий чрезвычайных ситуаций в границах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организации сбора и вывоза бытовых отходов и мусо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Иные межбюджетных трансферты на выполнение переданных полномочий  в части реализацию проектов развития общественной инфраструктуры, основанных на инициативах граждан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утверждения правил землепользования и застройк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сохранения, использования и популяризации объектов культурного наслед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организации ритуальных услуг и содержания мест захорон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осуществления дорожной деятельности в отношении автомобильных дорог общего пользова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Иные межбюджетных трансферты на софинансирование части расходных обязательств местных бюджетов по вопросам местного значения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тайский сельсов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4659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33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5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1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5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969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8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120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ольшеромановский сельсов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241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237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45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782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5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982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2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40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ебединский сельсов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94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6656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25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524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5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43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20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ребропольский сельсов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3073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41913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5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382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95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5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7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600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абунский сельсов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475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0259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5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3083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956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5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11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900,00</w:t>
            </w:r>
          </w:p>
        </w:tc>
      </w:tr>
      <w:tr>
        <w:trPr>
          <w:trHeight w:val="18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9642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90731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20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02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956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95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35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7951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23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38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27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40" w:right="232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31:00Z</dcterms:created>
  <dc:creator>Marina</dc:creator>
  <dc:description/>
  <cp:keywords/>
  <dc:language>en-US</dc:language>
  <cp:lastModifiedBy>Пользователь Windows</cp:lastModifiedBy>
  <cp:lastPrinted>2015-02-24T15:01:00Z</cp:lastPrinted>
  <dcterms:modified xsi:type="dcterms:W3CDTF">2020-04-14T03:57:00Z</dcterms:modified>
  <cp:revision>14</cp:revision>
  <dc:subject/>
  <dc:title/>
</cp:coreProperties>
</file>