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>Приложение № 1</w:t>
        <w:tab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ab/>
        <w:tab/>
        <w:t xml:space="preserve"> к решению районного Совета </w:t>
      </w:r>
    </w:p>
    <w:p>
      <w:pPr>
        <w:pStyle w:val="Normal"/>
        <w:ind w:left="2124" w:hanging="0"/>
        <w:jc w:val="center"/>
        <w:rPr/>
      </w:pPr>
      <w:r>
        <w:rPr/>
        <w:t xml:space="preserve">       </w:t>
      </w:r>
      <w:r>
        <w:rPr/>
        <w:tab/>
        <w:tab/>
        <w:tab/>
        <w:tab/>
        <w:t xml:space="preserve"> депутатов «Об исполнении районного </w:t>
      </w:r>
    </w:p>
    <w:p>
      <w:pPr>
        <w:pStyle w:val="Normal"/>
        <w:ind w:left="2832" w:firstLine="708"/>
        <w:jc w:val="center"/>
        <w:rPr/>
      </w:pPr>
      <w:r>
        <w:rPr/>
        <w:t xml:space="preserve"> </w:t>
      </w:r>
      <w:r>
        <w:rPr/>
        <w:t>бюджета за 2018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йонного бюджета по кодам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лассификации доходов бюджета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4860"/>
        <w:gridCol w:w="1440"/>
      </w:tblGrid>
      <w:tr>
        <w:trPr>
          <w:tblHeader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ассовое исполнение, руб.</w:t>
            </w:r>
          </w:p>
        </w:tc>
      </w:tr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73" w:hanging="0"/>
              <w:jc w:val="center"/>
              <w:outlineLvl w:val="0"/>
              <w:rPr/>
            </w:pPr>
            <w:r>
              <w:rPr>
                <w:bCs/>
              </w:rPr>
              <w:t>администратора поступ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ходов краевого бюджет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 476 737,8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е управление природных ресурсов и экологии Алтай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поступления от денежных взысканий (штрафов) и иных сумм в возмещении ущерба, зачисляемые в бюджет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ая служба по надзору в сфере природо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021,6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 0101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22,4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 0104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99,2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 0105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та за иные виды негативного воздействия на окружающую сре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shd w:fill="FFFFFF" w:val="clear"/>
                </w:rPr>
                <w:t>Федеральное агентство по рыболовству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83286,7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13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92847,7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2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9138,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299,9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6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05 0000 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9876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18"/>
                <w:szCs w:val="18"/>
              </w:rPr>
              <w:t>114 06013 05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349,2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 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67675,6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 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81365,6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sz w:val="18"/>
                <w:szCs w:val="18"/>
                <w:highlight w:val="yellow"/>
              </w:rPr>
            </w:pPr>
            <w:r>
              <w:rPr>
                <w:b/>
                <w:spacing w:val="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0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Дотация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5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500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5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500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5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5002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7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5002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7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0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14323,4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0077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софинансирование капитальных  вложений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382,2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0077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финансирование капитальных  вложений в объекты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382,2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0216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1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0216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1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5519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поддержку отрасл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551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5567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276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5567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276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9999 00 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96865,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9999 05 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96865,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0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71442,2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0024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56442,2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002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56442,2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118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6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118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26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512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4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512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4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40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6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40014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6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4001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6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9 00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31369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9 00000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31369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9 60010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31369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е казначе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5580,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0855,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94,5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5065,5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1135,1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/>
            </w:pPr>
            <w:r>
              <w:rPr>
                <w:b/>
                <w:bCs/>
                <w:sz w:val="18"/>
                <w:szCs w:val="18"/>
              </w:rPr>
              <w:t>231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800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Федеральной налоговой службы по Алтайскому кра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28349,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32753,9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076,4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74,2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372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1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036,8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2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7087,0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67,4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201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3434,8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202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3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4205,7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3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340,3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18"/>
                <w:szCs w:val="18"/>
              </w:rPr>
              <w:t>116 0301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.120, ст. 125, 126, 126.1, 128, 129, 129.1, 129.4, 132, 133, 134, 135, 135.1, 135,2 НК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303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b/>
                <w:b/>
                <w:color w:val="000000"/>
                <w:sz w:val="18"/>
                <w:szCs w:val="18"/>
              </w:rPr>
            </w:pPr>
            <w:hyperlink r:id="rId4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shd w:fill="FFFFFF" w:val="clear"/>
                </w:rPr>
                <w:t>Министерство внутренних дел Российской Федерации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 90050 05 0000 14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0</w:t>
            </w:r>
          </w:p>
        </w:tc>
      </w:tr>
      <w:tr>
        <w:trPr>
          <w:trHeight w:val="3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hyperlink r:id="rId5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shd w:fill="FFFFFF" w:val="clear"/>
                </w:rPr>
                <w:t>Федеральная служба судебных приставов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0</w:t>
            </w:r>
          </w:p>
        </w:tc>
      </w:tr>
      <w:tr>
        <w:trPr>
          <w:trHeight w:val="3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 43000 016000 14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 (штрафы) за нарушение законодательства РФ об административных правонарушениях , предусмотренные статьей 20.25 Кодекса РФ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0</w:t>
            </w:r>
          </w:p>
        </w:tc>
      </w:tr>
      <w:tr>
        <w:trPr>
          <w:trHeight w:val="3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енеральная прокуратур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/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6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</w:tbl>
    <w:p>
      <w:pPr>
        <w:pStyle w:val="Normal"/>
        <w:ind w:right="5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both"/>
      <w:outlineLvl w:val="3"/>
    </w:pPr>
    <w:rPr>
      <w:spacing w:val="2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90535/ea0a7d40419724d399d72abe5044c439965ed721/" TargetMode="External"/><Relationship Id="rId3" Type="http://schemas.openxmlformats.org/officeDocument/2006/relationships/hyperlink" Target="consultantplus://offline/ref=115DBCB02EC2BC61E1BFCF211F4022D242C2C7D9F08B300BD6B5FBDAEDIDRDE" TargetMode="External"/><Relationship Id="rId4" Type="http://schemas.openxmlformats.org/officeDocument/2006/relationships/hyperlink" Target="http://www.consultant.ru/document/cons_doc_LAW_190535/9c1588dd561e7adba557f8df67cc8033273fc405/" TargetMode="External"/><Relationship Id="rId5" Type="http://schemas.openxmlformats.org/officeDocument/2006/relationships/hyperlink" Target="http://www.consultant.ru/document/cons_doc_LAW_190535/4297d738c590c5cbdafb9011233d8cc7e38e6bdb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3:57:00Z</dcterms:created>
  <dc:creator>Татьяна</dc:creator>
  <dc:description/>
  <cp:keywords/>
  <dc:language>en-US</dc:language>
  <cp:lastModifiedBy>Пользователь Windows</cp:lastModifiedBy>
  <cp:lastPrinted>2019-04-02T10:33:00Z</cp:lastPrinted>
  <dcterms:modified xsi:type="dcterms:W3CDTF">2019-04-02T03:33:00Z</dcterms:modified>
  <cp:revision>3</cp:revision>
  <dc:subject/>
  <dc:title>Приложение № 3</dc:title>
</cp:coreProperties>
</file>