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8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24718,80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9,78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4,87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534,40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08,36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671,3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6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6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231,4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5231,4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0555,2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536,59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80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38710,1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710,1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167082,4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5091,5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29731,12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7534,71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2925,02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2520,6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598,17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922,48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89555,72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279,72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00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82,01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2,01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84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4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453156,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27:00Z</dcterms:created>
  <dc:creator>User</dc:creator>
  <dc:description/>
  <cp:keywords/>
  <dc:language>en-US</dc:language>
  <cp:lastModifiedBy>Пользователь Windows</cp:lastModifiedBy>
  <cp:lastPrinted>2019-04-02T10:43:00Z</cp:lastPrinted>
  <dcterms:modified xsi:type="dcterms:W3CDTF">2019-04-02T03:43:00Z</dcterms:modified>
  <cp:revision>9</cp:revision>
  <dc:subject/>
  <dc:title>Приложение № 3</dc:title>
</cp:coreProperties>
</file>