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Приложение 13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районного Совета депутатов 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О районном бюджете муниципального образования Табунский район на 2019  год»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26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МО «Табунский район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2019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и средств, направляемых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гашение основной суммы муниципального дол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«Табунский район» на 2019 год</w:t>
      </w:r>
    </w:p>
    <w:p>
      <w:pPr>
        <w:pStyle w:val="Normal"/>
        <w:spacing w:lineRule="exact" w:line="240" w:before="0" w:after="0"/>
        <w:jc w:val="center"/>
        <w:rPr/>
      </w:pPr>
      <w:r>
        <w:rPr/>
        <w:b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34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ых внутренних заимствований Табу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2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договорам и соглашениям с кредитными организа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шениям и договорам с комитетом администрации Алтайского края по финансам, налоговой и кредитной поли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2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, направленных на погашение основной суммы муниципального долга Табунского рай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шениям и договорам с комитетом  администрации Алтайского края по финансам, налоговой и кредитной поли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ых заимствований МО «Табунский район» планируется производить с учетом соблюдения верхнего предела муниципального долга МО «Табунский район»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 января 2020 года – в размере 35784,8 тыс. рубле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установлен в 2019 году в сумме – 15868,6 тыс.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33:00Z</dcterms:created>
  <dc:creator>Марина</dc:creator>
  <dc:description/>
  <dc:language>en-US</dc:language>
  <cp:lastModifiedBy>2</cp:lastModifiedBy>
  <cp:lastPrinted>2018-12-19T12:39:00Z</cp:lastPrinted>
  <dcterms:modified xsi:type="dcterms:W3CDTF">2018-12-19T05:40:00Z</dcterms:modified>
  <cp:revision>3</cp:revision>
  <dc:subject/>
  <dc:title>ПРИЛОЖЕНИЕ 12</dc:title>
</cp:coreProperties>
</file>