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ПРИЛОЖЕНИЕ 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 xml:space="preserve">к решению районного Совета депута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«О районном бюджете  муницип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</w:t>
        <w:tab/>
        <w:t xml:space="preserve">образования Табунский район на 2019 год»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бюджетных кредитов на 2019 го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 целях развития экономики Табунского района Администрация района вправе предоставлять бюджетные кредиты в пределах средств, предусмотренных настоящим решением на указанные цел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Бюджетные кредиты бюджетам поселений  могут предоставляться на покрытие временных кассовых разрывов, возникающих при исполнении бюджетов поселений, осуществления мероприятий, связанных с ликвидацией стихийных бедствий, а также исполнением бюджетов поселе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Бюджетные кредиты юридическим лицам могут предоставляться только за счет средств целевых иностранных кредитов (заимствований), в случае реструктуризации обязательств (задолженности) юридических лиц по ранее полученным бюджетным кредитам, а также в случаях, установленных главой 15 Бюджетного кодекса Российской Федер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В случае  если предоставление бюджетного кредита из районного бюджета влечет за собой увеличение муниципального долга района, то все расходы, связанные с обслуживанием возникшего обязательства района несёт получатель бюджетного кредита, если иное не предусмотрено решением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района или условиями договора.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5:33:00Z</dcterms:created>
  <dc:creator>Марина</dc:creator>
  <dc:description/>
  <dc:language>en-US</dc:language>
  <cp:lastModifiedBy>2</cp:lastModifiedBy>
  <cp:lastPrinted>2018-11-13T10:36:00Z</cp:lastPrinted>
  <dcterms:modified xsi:type="dcterms:W3CDTF">2018-12-19T05:33:00Z</dcterms:modified>
  <cp:revision>2</cp:revision>
  <dc:subject/>
  <dc:title>Приложение №_____</dc:title>
</cp:coreProperties>
</file>