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Приложение № 5</w:t>
        <w:tab/>
        <w:tab/>
        <w:tab/>
        <w:tab/>
        <w:tab/>
        <w:tab/>
        <w:t xml:space="preserve">                                                                                                              </w:t>
        <w:tab/>
        <w:tab/>
        <w:t xml:space="preserve">      </w:t>
        <w:tab/>
        <w:tab/>
        <w:t xml:space="preserve">  </w:t>
        <w:tab/>
        <w:t>к решению районного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«Об исполнении районного бюджета»</w:t>
      </w:r>
    </w:p>
    <w:p>
      <w:pPr>
        <w:pStyle w:val="Normal"/>
        <w:jc w:val="both"/>
        <w:rPr/>
      </w:pPr>
      <w:r>
        <w:rPr/>
        <w:tab/>
        <w:tab/>
        <w:tab/>
        <w:t xml:space="preserve">             </w:t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/>
      </w:pPr>
      <w:r>
        <w:rPr>
          <w:b/>
        </w:rPr>
        <w:t xml:space="preserve">Распределение межбюджетных трансфер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ду бюджетами поселений за 2017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</w:t>
        <w:tab/>
        <w:t xml:space="preserve">руб. 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32"/>
        <w:gridCol w:w="1033"/>
        <w:gridCol w:w="1033"/>
        <w:gridCol w:w="1033"/>
        <w:gridCol w:w="1032"/>
        <w:gridCol w:w="1033"/>
        <w:gridCol w:w="1033"/>
        <w:gridCol w:w="1033"/>
        <w:gridCol w:w="1033"/>
        <w:gridCol w:w="1032"/>
        <w:gridCol w:w="1033"/>
        <w:gridCol w:w="1033"/>
        <w:gridCol w:w="1033"/>
        <w:gridCol w:w="1033"/>
      </w:tblGrid>
      <w:tr>
        <w:trPr>
          <w:trHeight w:val="1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Субсидии бюджетам поселений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бюджетам поселений на обеспечение грантовой поддержки местных инициатив граждан, проживающих в сельской местности  на установку ограждения и обустройство спортивных площадок в с.Табуны Табунского района Алтайского кр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Субсидии бюджетам поселений на реализацию проектов развития общественной инфраструктуры, основанных на инициативах граждан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капитального ремонта и ремонта автомобильных дорог  общего пользования местного знач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предупреждения и ликвидации последствий чрезвычайных ситуаций в границах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организации сбора и вывоза бытовых отходов и мусо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сохранения, использования и популяризации объектов культурного наслед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организации ритуальных услуг и содержания мест захорон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осуществления дорожной деятельности в отношении автомобильных дорог общего польз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Иные межбюджетных трансферты на софинансирование части расходных обязательств местных бюджетов по вопросам местного значения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тайский сельсо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3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88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965,6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ольшеромановский сельсо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92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226,9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ебединский сельсо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42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696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5589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294,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ебропольский сельсо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7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38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92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7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8241,3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бунский сельсо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4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1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19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63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640,08</w:t>
            </w:r>
          </w:p>
        </w:tc>
      </w:tr>
      <w:tr>
        <w:trPr>
          <w:trHeight w:val="1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4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7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49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696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5589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2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19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7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6368,0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232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22:00Z</dcterms:created>
  <dc:creator>Marina</dc:creator>
  <dc:description/>
  <cp:keywords/>
  <dc:language>en-US</dc:language>
  <cp:lastModifiedBy>User</cp:lastModifiedBy>
  <cp:lastPrinted>2015-02-24T15:01:00Z</cp:lastPrinted>
  <dcterms:modified xsi:type="dcterms:W3CDTF">2018-03-12T08:23:00Z</dcterms:modified>
  <cp:revision>13</cp:revision>
  <dc:subject/>
  <dc:title/>
</cp:coreProperties>
</file>