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7 год»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11918,92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00,18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48,88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5772,05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226,72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267,0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2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2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118,87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118,87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6478,3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657,25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500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6737,43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737,43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24831,3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9344,2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22505,00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134,86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4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307,24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8354,9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683,1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71,8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6505,5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76,0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000,00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20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88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14017,5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8:00Z</dcterms:created>
  <dc:creator>User</dc:creator>
  <dc:description/>
  <cp:keywords/>
  <dc:language>en-US</dc:language>
  <cp:lastModifiedBy>User</cp:lastModifiedBy>
  <dcterms:modified xsi:type="dcterms:W3CDTF">2018-03-06T02:41:00Z</dcterms:modified>
  <cp:revision>20</cp:revision>
  <dc:subject/>
  <dc:title>Приложение № 3</dc:title>
</cp:coreProperties>
</file>