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>Приложение № 1</w:t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 к решению районного Совета </w:t>
      </w:r>
    </w:p>
    <w:p>
      <w:pPr>
        <w:pStyle w:val="Normal"/>
        <w:ind w:left="2124" w:hanging="0"/>
        <w:jc w:val="center"/>
        <w:rPr/>
      </w:pPr>
      <w:r>
        <w:rPr/>
        <w:t xml:space="preserve">       </w:t>
      </w:r>
      <w:r>
        <w:rPr/>
        <w:tab/>
        <w:tab/>
        <w:tab/>
        <w:tab/>
        <w:t xml:space="preserve"> депутатов «Об исполнении районного </w:t>
      </w:r>
    </w:p>
    <w:p>
      <w:pPr>
        <w:pStyle w:val="Normal"/>
        <w:ind w:left="2832" w:firstLine="708"/>
        <w:jc w:val="center"/>
        <w:rPr/>
      </w:pPr>
      <w:r>
        <w:rPr/>
        <w:t xml:space="preserve"> </w:t>
      </w:r>
      <w:r>
        <w:rPr/>
        <w:t>бюджета за 2017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йонного бюджета по кодам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лассификации доходов бюджета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4860"/>
        <w:gridCol w:w="1440"/>
      </w:tblGrid>
      <w:tr>
        <w:trPr>
          <w:tblHeader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ассовое исполнение, руб.</w:t>
            </w:r>
          </w:p>
        </w:tc>
      </w:tr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73" w:hanging="0"/>
              <w:jc w:val="center"/>
              <w:outlineLvl w:val="0"/>
              <w:rPr/>
            </w:pPr>
            <w:r>
              <w:rPr>
                <w:bCs/>
              </w:rPr>
              <w:t>администратора поступ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ходов краевого бюджет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</w:rPr>
            </w:pPr>
            <w:r>
              <w:rPr>
                <w:bCs/>
              </w:rPr>
              <w:t>226129408,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е управление природных ресурсов и экологии Алтай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29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поступления от денежных взысканий (штрафов) и иных сумм в возмещении ущерба, зачисляемые в бюджет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116 3503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9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ая служба по надзору в сфере природо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753,7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1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34,3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4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369,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5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та за иные виды негативного воздействия на окружающую сре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5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002379,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 071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18"/>
                <w:szCs w:val="18"/>
              </w:rPr>
              <w:t>111 05013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90092,0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2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9172,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599,5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37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05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703,5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18"/>
                <w:szCs w:val="18"/>
              </w:rPr>
              <w:t>114 06013 05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905,6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1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97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 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13723,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 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31499,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sz w:val="18"/>
                <w:szCs w:val="18"/>
                <w:highlight w:val="yellow"/>
              </w:rPr>
            </w:pPr>
            <w:r>
              <w:rPr>
                <w:b/>
                <w:spacing w:val="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0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Дотация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2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5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5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2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7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2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7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0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34299,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005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на реализацию федеральных целевых програ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475,7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005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475,7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0216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0216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1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5097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и бюджетам на создание в 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8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5097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и бюджетам муниципальных районов на создание в 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8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5519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поддержку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551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5558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505,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5558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505,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9999 00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7618,6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9999 05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7618,6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0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0547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002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19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002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19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118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52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118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52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40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4001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4001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49999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368,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4999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368,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0000 0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0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00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60277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00000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277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60010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60277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6894,6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7901,5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22,7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2956,4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83586,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8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Федеральной налоговой службы по Алтайскому кра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47851,1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53541,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0780,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39,9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533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1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624,8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12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2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662,8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22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665,3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201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4121,4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202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9,2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1190,8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7875,3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303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0</w:t>
            </w:r>
          </w:p>
        </w:tc>
      </w:tr>
      <w:tr>
        <w:trPr>
          <w:trHeight w:val="2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по труду и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,00</w:t>
            </w:r>
          </w:p>
        </w:tc>
      </w:tr>
      <w:tr>
        <w:trPr>
          <w:trHeight w:val="6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0,00</w:t>
            </w:r>
          </w:p>
        </w:tc>
      </w:tr>
      <w:tr>
        <w:trPr>
          <w:trHeight w:val="3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енеральная прокуратур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6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</w:tbl>
    <w:p>
      <w:pPr>
        <w:pStyle w:val="Normal"/>
        <w:ind w:right="5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both"/>
      <w:outlineLvl w:val="3"/>
    </w:pPr>
    <w:rPr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sz w:val="24"/>
      <w:lang w:val="ru-RU" w:bidi="ar-SA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5DBCB02EC2BC61E1BFCF211F4022D242C2C7D9F08B300BD6B5FBDAEDIDR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3:48:00Z</dcterms:created>
  <dc:creator>Татьяна</dc:creator>
  <dc:description/>
  <cp:keywords/>
  <dc:language>en-US</dc:language>
  <cp:lastModifiedBy>User</cp:lastModifiedBy>
  <cp:lastPrinted>2017-03-01T10:11:00Z</cp:lastPrinted>
  <dcterms:modified xsi:type="dcterms:W3CDTF">2018-03-06T02:35:00Z</dcterms:modified>
  <cp:revision>8</cp:revision>
  <dc:subject/>
  <dc:title>                                                                                                      Приложение № 3</dc:title>
</cp:coreProperties>
</file>