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ab/>
        <w:tab/>
        <w:t>Приложение 2</w:t>
        <w:tab/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ab/>
        <w:tab/>
        <w:t xml:space="preserve"> к решению районного Совета </w:t>
      </w:r>
    </w:p>
    <w:p>
      <w:pPr>
        <w:pStyle w:val="Normal"/>
        <w:ind w:left="2124" w:hanging="0"/>
        <w:jc w:val="center"/>
        <w:rPr/>
      </w:pPr>
      <w:r>
        <w:rPr/>
        <w:t xml:space="preserve">       </w:t>
      </w:r>
      <w:r>
        <w:rPr/>
        <w:tab/>
        <w:tab/>
        <w:tab/>
        <w:tab/>
        <w:t xml:space="preserve"> депутатов «Об исполнении районного </w:t>
      </w:r>
    </w:p>
    <w:p>
      <w:pPr>
        <w:pStyle w:val="Normal"/>
        <w:ind w:left="2832" w:firstLine="708"/>
        <w:jc w:val="center"/>
        <w:rPr/>
      </w:pPr>
      <w:r>
        <w:rPr/>
        <w:t xml:space="preserve"> </w:t>
      </w:r>
      <w:r>
        <w:rPr/>
        <w:t>бюджета за 2016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ХОДЫ</w:t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йонного бюджета по кодам</w:t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лассификации доходов бюджета</w:t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4860"/>
        <w:gridCol w:w="1440"/>
      </w:tblGrid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Кассовое исполнение, руб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73" w:hanging="0"/>
              <w:jc w:val="center"/>
              <w:outlineLvl w:val="0"/>
              <w:rPr/>
            </w:pPr>
            <w:r>
              <w:rPr>
                <w:bCs/>
              </w:rPr>
              <w:t>администратора поступ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доходов краевого бюджет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ДО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</w:rPr>
            </w:pPr>
            <w:r>
              <w:rPr>
                <w:bCs/>
              </w:rPr>
              <w:t>174311330,5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ное управление природных ресурсов и экологии Алтай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поступления от денежных взысканий (штрафов) и иных сумм в возмещении ущерба, зачисляемые в бюджет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Федеральной службы по надзору в сфере природопользования по Алтайскому кра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961,1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 01010 01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67,5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4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 01020 01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,3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 01030 01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,1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 01040 01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399,0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ое агентство по рыболов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/>
            </w:pPr>
            <w:r>
              <w:rPr>
                <w:bCs/>
                <w:sz w:val="18"/>
                <w:szCs w:val="18"/>
              </w:rPr>
              <w:t>116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Табунского района Алтайского края Комитет по финансам, налоговой и кредитной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409644,7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 071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13 1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78693,2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25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/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5767,2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9045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020,2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299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325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053 05 0000 4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2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6013 10 0000 4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409,2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26,6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5154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 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оступ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48024,1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0000 00 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43242,7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sz w:val="18"/>
                <w:szCs w:val="18"/>
                <w:highlight w:val="yellow"/>
              </w:rPr>
            </w:pPr>
            <w:r>
              <w:rPr>
                <w:b/>
                <w:spacing w:val="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Дотация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9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 xml:space="preserve">Дотации на выравнивание бюджетной обеспеч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87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87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22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985848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51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на реализацию федеральных целевых програм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376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51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реализацию федеральных целевых програм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376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216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472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216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0472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0 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9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9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47816,7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600,00</w:t>
            </w:r>
          </w:p>
        </w:tc>
      </w:tr>
      <w:tr>
        <w:trPr>
          <w:trHeight w:val="7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6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 02 03007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</w:tr>
      <w:tr>
        <w:trPr>
          <w:trHeight w:val="7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 02 03007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9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9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234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234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3121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проведение Всероссийской  сельскохозяйственной переписи в 2016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16,7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3121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оведение Всероссийской  сельскохозяйственной переписи в 2016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16,7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76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4052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4052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4052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14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4052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14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2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2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5400,6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5400,6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ое казначе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6634,8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022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зачисляемые в консолидированные бюджеты субъектов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3310,2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0224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94,2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022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роизводимый на территории РФ, зачисляемые в консолидированные бюджеты субъектов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91226,5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0226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роизводимый на территории РФ, зачисляемые в консолидированные бюджеты субъектов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64896,1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8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800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38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равление Федеральной налоговой службы по Алтайскому кра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028674,5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45317,8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2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508,3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77,1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4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284,1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1011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/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260,6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1012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/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1021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/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8139,7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1022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/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6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10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380,3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2010 02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68540,6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2020 02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6,1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3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2807,8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302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6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3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0574,2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303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506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служба по труду и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00,00</w:t>
            </w:r>
          </w:p>
        </w:tc>
      </w:tr>
      <w:tr>
        <w:trPr>
          <w:trHeight w:val="6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00,00</w:t>
            </w:r>
          </w:p>
        </w:tc>
      </w:tr>
      <w:tr>
        <w:trPr>
          <w:trHeight w:val="6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ая прокуратура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975,33</w:t>
            </w:r>
          </w:p>
        </w:tc>
      </w:tr>
      <w:tr>
        <w:trPr>
          <w:trHeight w:val="6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975,33</w:t>
            </w:r>
          </w:p>
        </w:tc>
      </w:tr>
    </w:tbl>
    <w:p>
      <w:pPr>
        <w:pStyle w:val="Normal"/>
        <w:ind w:right="5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5" w:hanging="0"/>
      <w:jc w:val="both"/>
      <w:outlineLvl w:val="3"/>
    </w:pPr>
    <w:rPr>
      <w:spacing w:val="2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25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firstLine="709"/>
      <w:jc w:val="both"/>
    </w:pPr>
    <w:rPr>
      <w:sz w:val="28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3:23:00Z</dcterms:created>
  <dc:creator>Татьяна</dc:creator>
  <dc:description/>
  <cp:keywords/>
  <dc:language>en-US</dc:language>
  <cp:lastModifiedBy>Федорук Г.А.</cp:lastModifiedBy>
  <cp:lastPrinted>2017-06-02T15:39:00Z</cp:lastPrinted>
  <dcterms:modified xsi:type="dcterms:W3CDTF">2017-06-02T08:39:00Z</dcterms:modified>
  <cp:revision>48</cp:revision>
  <dc:subject/>
  <dc:title>                                                                                                      Приложение № 3</dc:title>
</cp:coreProperties>
</file>