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6 к решению районного Совета депутатов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цита районного бюджета за 2015 год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44"/>
        <w:gridCol w:w="16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 бюджета-все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97312,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0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3 01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3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3 01 00 00 0000 7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3 01 00 05 0000 7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0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97312,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97312,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5311330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5311330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5311330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5 0000 5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5311330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14017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14017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14017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5 0000 6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14017,5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29:00Z</dcterms:created>
  <dc:creator>User</dc:creator>
  <dc:description/>
  <cp:keywords/>
  <dc:language>en-US</dc:language>
  <cp:lastModifiedBy>Федорук Г.А.</cp:lastModifiedBy>
  <cp:lastPrinted>2017-06-02T15:52:00Z</cp:lastPrinted>
  <dcterms:modified xsi:type="dcterms:W3CDTF">2017-06-02T08:52:00Z</dcterms:modified>
  <cp:revision>9</cp:revision>
  <dc:subject/>
  <dc:title>Приложение № 1</dc:title>
</cp:coreProperties>
</file>