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rPr/>
      </w:pPr>
      <w:r>
        <w:rPr>
          <w:b/>
          <w:caps/>
          <w:spacing w:val="20"/>
        </w:rPr>
        <w:t>Табунский районный совет депутатов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лтайского края</w:t>
      </w:r>
    </w:p>
    <w:p>
      <w:pPr>
        <w:pStyle w:val="Heading3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 двадцать вторая сессия пятого созыва /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425"/>
        <w:gridCol w:w="2693"/>
      </w:tblGrid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.201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2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районного бюджета за 2016 год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.24 Устава муниципального образования Табунский район, районный Совет депутатов 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тчет об исполнении районного бюджета за 2016 год: по доходам в сумме 174311330,53 рублей, по расходам в сумме 172814017,58 рублей, с профицитом бюджета в сумме  1497312,95 согласно при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Глава района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айк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60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36:00Z</dcterms:created>
  <dc:creator>Саченко С.М.</dc:creator>
  <dc:description/>
  <cp:keywords/>
  <dc:language>en-US</dc:language>
  <cp:lastModifiedBy>Евгений</cp:lastModifiedBy>
  <cp:lastPrinted>2017-06-02T15:34:00Z</cp:lastPrinted>
  <dcterms:modified xsi:type="dcterms:W3CDTF">2017-06-15T05:05:00Z</dcterms:modified>
  <cp:revision>10</cp:revision>
  <dc:subject>Форма</dc:subject>
  <dc:title>Постановление</dc:title>
</cp:coreProperties>
</file>