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№ 7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Об исполнении районного бюджета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16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93"/>
        <w:gridCol w:w="1094"/>
        <w:gridCol w:w="1094"/>
        <w:gridCol w:w="1094"/>
        <w:gridCol w:w="1094"/>
        <w:gridCol w:w="1094"/>
        <w:gridCol w:w="1093"/>
        <w:gridCol w:w="1094"/>
        <w:gridCol w:w="1094"/>
        <w:gridCol w:w="1094"/>
        <w:gridCol w:w="1094"/>
        <w:gridCol w:w="1094"/>
        <w:gridCol w:w="1094"/>
      </w:tblGrid>
      <w:tr>
        <w:trPr>
          <w:trHeight w:val="19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грантовой поддержки местных инициатив граждан, проживающих в сельской мест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капитального ремонта и ремонта автомобильных дорог  общего пользования местного зна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организации сбора и вывоза бытовых отходов и мусо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сохранения, использования и популяризации объектов культурного наслед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организации ритуальных услуг и содержания мест захорон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выполнение переданных полномочий  в части осуществления дорожной деятельности в отношении автомобильных дорог общего поль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х трансферты на проведение мероприятий по благоустройству кладби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6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8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5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7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72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</w:tr>
      <w:tr>
        <w:trPr>
          <w:trHeight w:val="1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4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9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72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15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23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Marina</dc:creator>
  <dc:description/>
  <cp:keywords/>
  <dc:language>en-US</dc:language>
  <cp:lastModifiedBy>User</cp:lastModifiedBy>
  <cp:lastPrinted>2015-02-24T15:01:00Z</cp:lastPrinted>
  <dcterms:modified xsi:type="dcterms:W3CDTF">2017-03-09T07:21:00Z</dcterms:modified>
  <cp:revision>20</cp:revision>
  <dc:subject/>
  <dc:title/>
</cp:coreProperties>
</file>