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ПРИЛОЖЕНИЕ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к решению районного Совета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«О районном бюджете 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</w:t>
        <w:tab/>
        <w:t xml:space="preserve">образования Табунский район на 2017 год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бюджетных кредитов на 2017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целях развития экономики Табунского района Администрация района вправе предоставлять бюджетные кредиты в пределах средств, предусмотренных настоящим решением на указанные це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Бюджетные кредиты бюджетам поселений  могут предоставляться на покрытие временных кассовых разрывов, возникающих при исполнении бюджетов поселений, осуществления мероприятий, связанных с ликвидацией стихийных бедствий, а также исполнением бюджетов посел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Бюджетные кредиты юридическим лицам могут предоставляться только за счет средств целевых иностранных кредитов (заимствований), в случае реструктуризации обязательств (задолженности) юридических лиц по ранее полученным бюджетным кредитам, а также в случаях, установленных главой 15 Бюджетного кодекса Российской Феде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 случае  если предоставление бюджетного кредита из районного бюджета влечет за собой увеличение муниципального долга района, то все расходы, связанные с обслуживанием возникшего обязательства района несёт получатель бюджетного кредита, если иное не предусмотрено решение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района или условиями договора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9:50:00Z</dcterms:created>
  <dc:creator>Марина</dc:creator>
  <dc:description/>
  <cp:keywords/>
  <dc:language>en-US</dc:language>
  <cp:lastModifiedBy>Юля</cp:lastModifiedBy>
  <cp:lastPrinted>2016-11-14T11:01:00Z</cp:lastPrinted>
  <dcterms:modified xsi:type="dcterms:W3CDTF">2016-12-26T09:50:00Z</dcterms:modified>
  <cp:revision>2</cp:revision>
  <dc:subject/>
  <dc:title>                                                                                                                        Приложение №_____</dc:title>
</cp:coreProperties>
</file>