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иложение 13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районного Совета депутатов  </w:t>
      </w:r>
      <w:r>
        <w:rPr>
          <w:rFonts w:cs="Times New Roman" w:ascii="Times New Roman" w:hAnsi="Times New Roman"/>
          <w:i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О районном бюджете муниципального образования Табунский район на 2017  год»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2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О «Табунский район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2017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и средств, направляемых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ашение основной суммы муниципального дол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«Табунский район» на 2017 год</w:t>
      </w:r>
    </w:p>
    <w:p>
      <w:pPr>
        <w:pStyle w:val="Normal"/>
        <w:spacing w:lineRule="exact" w:line="240" w:before="0" w:after="0"/>
        <w:jc w:val="center"/>
        <w:rPr/>
      </w:pPr>
      <w:r>
        <w:rPr/>
        <w:b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3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чередной финансовый год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 Табу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комитетом администрации Алтайского края по финансам, налоговой и кредит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, направленных на погашение основной суммы муниципального долга Табунского рай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комитетом  администрации Алтайского края по финансам, налоговой и кредитной поли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имствований МО «Табунский район» планируется производить с учетом соблюдения верхнего предела муниципального долга МО «Табунский район»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 января 2018 года – в размере 40327,3 тыс. рубл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установлен в 2017 году в сумме – 11912,7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1:00Z</dcterms:created>
  <dc:creator>Марина</dc:creator>
  <dc:description/>
  <cp:keywords/>
  <dc:language>en-US</dc:language>
  <cp:lastModifiedBy>Юля</cp:lastModifiedBy>
  <cp:lastPrinted>2015-11-17T15:32:00Z</cp:lastPrinted>
  <dcterms:modified xsi:type="dcterms:W3CDTF">2016-12-30T05:13:00Z</dcterms:modified>
  <cp:revision>3</cp:revision>
  <dc:subject/>
  <dc:title>ПРИЛОЖЕНИЕ 12</dc:title>
</cp:coreProperties>
</file>