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>Приложение № 2</w:t>
        <w:tab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ab/>
        <w:tab/>
        <w:t xml:space="preserve">к решению районного Совета </w:t>
      </w:r>
    </w:p>
    <w:p>
      <w:pPr>
        <w:pStyle w:val="Normal"/>
        <w:ind w:left="2124" w:hanging="0"/>
        <w:jc w:val="center"/>
        <w:rPr/>
      </w:pPr>
      <w:r>
        <w:rPr/>
        <w:t xml:space="preserve">       </w:t>
      </w:r>
      <w:r>
        <w:rPr/>
        <w:tab/>
        <w:tab/>
        <w:tab/>
        <w:tab/>
        <w:t xml:space="preserve">депутатов «Об исполнении районного </w:t>
      </w:r>
    </w:p>
    <w:p>
      <w:pPr>
        <w:pStyle w:val="Normal"/>
        <w:ind w:left="2832" w:firstLine="708"/>
        <w:jc w:val="center"/>
        <w:rPr/>
      </w:pPr>
      <w:r>
        <w:rPr/>
        <w:t>бюджета за 2015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йонного бюджета по кодам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лассификации доходов бюджета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4860"/>
        <w:gridCol w:w="1440"/>
      </w:tblGrid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ассовое исполнение, руб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73" w:hanging="0"/>
              <w:jc w:val="center"/>
              <w:outlineLvl w:val="0"/>
              <w:rPr/>
            </w:pPr>
            <w:r>
              <w:rPr>
                <w:bCs/>
              </w:rPr>
              <w:t>администратора поступ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ходов краевого бюджет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</w:rPr>
            </w:pPr>
            <w:r>
              <w:rPr>
                <w:bCs/>
              </w:rPr>
              <w:t>175950805,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/>
            </w:pPr>
            <w:r>
              <w:rPr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е управление природных ресурсов и экологии Алтай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 3503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мы по искам о возмещении вреда, причиненного окружающей среде, подлежащие зачислению в бюджеты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Федеральной службы по надзору в сфере природопользования по Алтайскому кра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888,8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 0101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82,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4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 0102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4,9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 0103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4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 0104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811,0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е агентство по рыболов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85,5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 90050 05 0000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85,5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 2506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 4300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Ф об административных правонарушениях, предусмотренные ст. 20.25 Кодекса РФ об административных правонарушениях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796896,5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 071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13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2109,1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2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1180,5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379,9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05 0000 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85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18"/>
                <w:szCs w:val="18"/>
              </w:rPr>
              <w:t>114 06013 10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43,8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/>
            </w:pPr>
            <w:r>
              <w:rPr>
                <w:bCs/>
                <w:sz w:val="18"/>
                <w:szCs w:val="18"/>
              </w:rPr>
              <w:t>16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396,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 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12036,3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0000 00 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23368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sz w:val="18"/>
                <w:szCs w:val="18"/>
              </w:rPr>
            </w:pPr>
            <w:r>
              <w:rPr>
                <w:b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/>
            </w:pPr>
            <w:r>
              <w:rPr>
                <w:spacing w:val="0"/>
                <w:sz w:val="18"/>
                <w:szCs w:val="1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84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/>
            </w:pPr>
            <w:r>
              <w:rPr>
                <w:spacing w:val="0"/>
                <w:sz w:val="18"/>
                <w:szCs w:val="18"/>
              </w:rPr>
              <w:t xml:space="preserve">Дотации на выравнивание уровня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1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/>
            </w:pPr>
            <w:r>
              <w:rPr>
                <w:spacing w:val="0"/>
                <w:sz w:val="18"/>
                <w:szCs w:val="18"/>
              </w:rPr>
              <w:t xml:space="preserve">Дотации бюджетам муниципальных районов на выравнивание уровня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1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74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74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1999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199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2988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9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на реализацию федеральных целевых програм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213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реализацию федеральных целевых програм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213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216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216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0 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5775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05 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5775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207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000,00</w:t>
            </w:r>
          </w:p>
        </w:tc>
      </w:tr>
      <w:tr>
        <w:trPr>
          <w:trHeight w:val="8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8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8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259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259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8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8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8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1331,7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1331,7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е казначе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5533,7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зачисляемые в консолидированные бюджеты субъек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1532,5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66,7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5413,0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0278,5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по надзору в сфере 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499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800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499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Федеральной налоговой службы по Алтайскому кра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99001,4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69793,7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210,7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951,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329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1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080,6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12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4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2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049,1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22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8,9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956,2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201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6368,3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202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9,2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3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6149,4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3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76,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3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7285,3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703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,9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миграционная служ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4300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Ф об административных правонарушениях, предусмотренные ст. 20.25 Кодекса РФ об административных правонарушениях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506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неральная прокуратур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1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0</w:t>
            </w:r>
          </w:p>
        </w:tc>
      </w:tr>
    </w:tbl>
    <w:p>
      <w:pPr>
        <w:pStyle w:val="Normal"/>
        <w:ind w:right="5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both"/>
      <w:outlineLvl w:val="3"/>
    </w:pPr>
    <w:rPr>
      <w:spacing w:val="2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b/>
      <w:sz w:val="24"/>
      <w:lang w:val="ru-RU" w:bidi="ar-SA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3:23:00Z</dcterms:created>
  <dc:creator>Татьяна</dc:creator>
  <dc:description/>
  <cp:keywords/>
  <dc:language>en-US</dc:language>
  <cp:lastModifiedBy>User</cp:lastModifiedBy>
  <cp:lastPrinted>2011-12-21T14:33:00Z</cp:lastPrinted>
  <dcterms:modified xsi:type="dcterms:W3CDTF">2016-02-25T03:57:00Z</dcterms:modified>
  <cp:revision>18</cp:revision>
  <dc:subject/>
  <dc:title>                                                                                                      Приложение № 3</dc:title>
</cp:coreProperties>
</file>