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75" w:after="7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кспертное заключение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отчет об исполнении районного бюджета Табунского района за 2015 год                                                                     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о состоянию на 1 января 2016 года в районный бюджет поступили доходы в сумме 173506,5 тыс. рублей. 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сновными доходными источниками районного бюджета остаются налог на доходы физических лиц (67,6 %), налоги на совокупный доход (10,7 %), неналоговые доходы (12,9 %). 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лог на доходы физических лиц поступил в объеме 29,1 млн. рублей, или 102,8 % к плану, выполнение к 2014 году составило 109,5 %. 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тупления в районный бюджет единого налога, взимаемого по упрощенной системе налогообложения составили 100,8 % к плану. Рост поступления к 2014 году составил 166,6 %.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о неналоговым доходам исполнение составило 101 %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>Исполнение по расходам районного бюджета составило 89,1 % к уровню прошлого года или 172462,4 тыс. рублей.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зделу 01 «Общегосударственные вопросы» расходы бюджета составили 13674,4 тыс. рублей, сокращение расходов по отношению к 2014 году составило 50,4%. Удельный вес расходов на общегосударственные вопросы в общем объеме бюджета составляет 7,9%.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зделу 02 «Национальная оборона» отражены расходы на осуществление первичного воинского учета на территориях, отсутствуют военные комиссариаты в сумме 428,8 тыс. рублей. Удельный вес расходов в общем объеме составляет 0,25%.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зделу 03 «Национальная безопасность и правоохранительная деятельность» отражены расходы на государственную регистрацию актов гражданского состояния в сумме 666, тыс. рублей и защиту населения и территории от чрезвычайных ситуаций природного техногенного характера, гражданская оборона в сумме 359,7 тыс. рублей. Удельный вес расходов в общем объеме составляет 0,6 %.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Расходы бюджета на национальную экономику составили 5705,4 тыс. рублей, в том числе на содержание управления сельского хозяйства и продовольствия Табунского района в сумме 1965,5 тыс. рублей, также здесь расходы на занятость населения в сумме 52,3 тыс. руб., расходы на поддержку среднего и малого предпринимательства, в сумме 130 тыс. руб., в том числе за счет федерального бюджета 111,1 тыс. рублей, за счет краевого бюджета 5,8 тыс. рублей, за счет местного бюджета 13 тыс. руб., субсидии на содержание, ремонт, реконструкция и строительство автомобильных дорог, являющихся муниципальной собственностью в сумме 3557,6 тыс. рублей, за счет средств краевого бюджета 912,0 тыс. рублей, за счет средств дорожного фонда 2645,6 тыс. рублей Удельный вес расходов в общем объеме составляет 3,3 %.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зделу 07 «Образование» учтены расходы на финансирование детских садов района в сумме 21,9 млн. рублей, общеобразовательных учреждений 86,9 млн. рублей учреждений по внешкольной работе с детьми в сумме 6,1 млн. рублей, расходы на выплату ежемесячного денежного вознаграждения за классное руководство в сумме 1,2 млн. рублей, содержание аппарата комитета по образованию в сумме 1,7 млн. рублей, централизованной бухгалтерии в сумме 3,3 млн. рублей, муниципальных программ 75,0 тыс. рублей, на отдых и оздоровление детей 386,9 тыс. рублей.  Всего по разделу расходы составили 118,9 млн. рублей, или 68,9 % от общих расходов районного бюджета. По отношению к 2014 году сокращение расходов составило 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Расходы на содержание учреждений культуры отражены по разделу 08 «Культура, кинематография» в сумме 5,1 млн. рублей. В этом разделе отражены расходы на содержания музея – 460 тыс. руб.; содержание центральной библиотечной системы– 2,3 млн. рублей, на содержание клубной системы 1,6 млн. руб. За счет субсидии на обеспечение расчетов за уголь (отопление) произведено расходов на сумму 73,5 тыс. рублей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держание аппарата комитета по культуре составило 784,9 тыс. руб., бухгалтерии – 258,1 тыс. руб., на реализацию муниципальной программы «Культура» направлено 41,9 тыс. рублей Удельный вес расходов в общем объеме составляет 2,9 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проведение спортивных мероприятий и физкультурно-оздоровительной работы, приобретение спортинвентаря составили 35,4 тыс. рублей или сокращение на 39,2 % к прошлому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сходы на социальное обеспечение составили 17,4 млн. руб., увеличение  на 1,1% к прошлому году, в том числе на пенсионное обеспечение муниципальных служащих в сумме 178,9 тыс. рублей. Приобретение жилья по государственной программе Алтайск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рая "Устойчивое развитие сельских территорий Алтайского края" на 2012-2020 годы улучшение жилищных условий граждан, проживающих в сельской местности 1,1 млн. руб., в том числе за счет средств федерального бюдже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умме 474 тыс. рублей, 652 тыс. руб. за счет краевого бюджета, улучшение жилищных условий молодых семей и молодых специалистов, проживающих в сельской местности в сумме 775,8 тыс. рублей за счет средств федерального бюджета. На государственную программу Алтайского края "Обеспечение жильем молодых семей в Алтайском крае" на 2011-2015 годы в сумме 1045,7 тыс. рублей, в т.ч. за счет средств федерального бюджета в сумме 368,7 тыс. рублей, за счет краевого бюджета 525,6 тыс. рублей, за счет средств местного бюджета 151,4 тыс. руб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я на содержание ребенка в семье опекуна (попечителя) и приемной семье, а также на вознаграждение, причитающееся приемному родителю 12,9 млн. рублей, компенсация части родительской платы за содержание детей в детских садах отражена в сумме 1,3 млн. рублей. На выплату отличникам из многодетных семей в сумме 28 тыс. руб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роченная кредиторская задолженность районного бюджета на 1 января 2016 года составляет 14,2 тыс. рублей, в том числе по страховым взносам 11,9 млн. рубле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коммунальным услугам 0,5 млн. рублей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по бюджетным кредитам на 01.01.2016 года составляет 38,3 млн.рубл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едседатель ревизионной комиссии                                    Я.С.Др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</w:pPr>
    <w:rPr>
      <w:rFonts w:ascii="Times" w:hAnsi="Times" w:eastAsia="Times New Roman" w:cs="Times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29:00Z</dcterms:created>
  <dc:creator>Dimas</dc:creator>
  <dc:description/>
  <cp:keywords/>
  <dc:language>en-US</dc:language>
  <cp:lastModifiedBy>User</cp:lastModifiedBy>
  <cp:lastPrinted>2016-03-18T16:06:00Z</cp:lastPrinted>
  <dcterms:modified xsi:type="dcterms:W3CDTF">2016-03-18T09:09:00Z</dcterms:modified>
  <cp:revision>6</cp:revision>
  <dc:subject/>
  <dc:title>Экспертное заключение</dc:title>
</cp:coreProperties>
</file>