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75" w:after="75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Экспертное заключение</w:t>
      </w:r>
    </w:p>
    <w:p>
      <w:pPr>
        <w:pStyle w:val="Style15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отчет об исполнении районного бюджета Табунского района за 2014 год                                                                     </w:t>
      </w:r>
    </w:p>
    <w:p>
      <w:pPr>
        <w:pStyle w:val="Style15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5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о состоянию на 1 января 2015 года в районный бюджет поступили доходы в сумме 175,95 млн. рублей. </w:t>
      </w:r>
    </w:p>
    <w:p>
      <w:pPr>
        <w:pStyle w:val="Style15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Основными доходными источниками районного бюджета остаются налог на доходы физических лиц (68,9 процента), налоги на совокупный доход (9,9 процента), неналоговые доходы (14,8 процента). </w:t>
      </w:r>
    </w:p>
    <w:p>
      <w:pPr>
        <w:pStyle w:val="Style15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лог на доходы физических лиц поступил в объеме 26,6 млн. рублей, или 100% к плану, выполнение к 2013 году составило 79%. </w:t>
      </w:r>
    </w:p>
    <w:p>
      <w:pPr>
        <w:pStyle w:val="Style15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ступления в районный бюджет единого налога, взимаемого по упрощенной системе налогообложения составили 100% к плану. Рост поступления к 2013 году составил 56%.</w:t>
      </w:r>
    </w:p>
    <w:p>
      <w:pPr>
        <w:pStyle w:val="Style15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неналоговым доходам исполнение составило 100 процента.</w:t>
      </w:r>
      <w:r>
        <w:rPr>
          <w:rFonts w:cs="Calibri" w:ascii="Calibri" w:hAnsi="Calibri"/>
          <w:sz w:val="24"/>
          <w:szCs w:val="24"/>
          <w:highlight w:val="yellow"/>
        </w:rPr>
        <w:t xml:space="preserve"> </w:t>
      </w:r>
    </w:p>
    <w:p>
      <w:pPr>
        <w:pStyle w:val="Style15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>Исполнение по расходам районного бюджета составило 99 % к уровню прошлого года или 193665 тыс. рублей.</w:t>
      </w:r>
    </w:p>
    <w:p>
      <w:pPr>
        <w:pStyle w:val="Style15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разделу 01 «Общегосударственные вопросы» расходы бюджета составили 27547 тыс. рублей, увеличение расходов по отношению к 2013 году составило 49,6%. Удельный вес расходов на общегосударственные вопросы в общем объеме бюджета составляет 14,22%.</w:t>
      </w:r>
    </w:p>
    <w:p>
      <w:pPr>
        <w:pStyle w:val="Style15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разделу 02 «Национальная оборона» отражены расходы на осуществление первичного воинского учета на территориях, отсутствуют военные комиссариаты в сумме 444 тыс. рублей. Удельный вес расходов в общем объеме составляет 0,22%.</w:t>
      </w:r>
    </w:p>
    <w:p>
      <w:pPr>
        <w:pStyle w:val="Style15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разделу 03 «Национальная безопасность и правоохранительная деятельность» отражены расходы на государственную регистрацию актов гражданского состояния в сумме 867,5 тыс. рублей и защиту населения и территории от чрезвычайных ситуаций природного техногенного характера, гражданская оборона в сумме 395,7 тыс. рублей. Удельный вес расходов в общем объеме составляет 0,65 %.</w:t>
      </w:r>
    </w:p>
    <w:p>
      <w:pPr>
        <w:pStyle w:val="Style15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Расходы бюджета на национальную экономику составили 4730 тыс. рублей, в том числе на содержание управления сельского хозяйства и продовольствия Табунского района в сумме 1883 тыс. рублей, также здесь расходы на занятость населения в сумме 50,7 тыс. руб., расходы на поддержку среднего и малого предпринимательства, в сумме 110 тыс. руб., в том числе за счет федерального бюджета 79,2 тыс. рублей, за счет краевого бюджета 19,8 тыс. рублей, за счет местного бюджета 11 тыс. руб., субсидии на осуществление дорожной деятельности в отношении автомобильных дорог общего пользования в сумме 2327,3 тыс. рублей, гранты на поддержку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4"/>
          <w:szCs w:val="24"/>
        </w:rPr>
        <w:t>местных инициатив 359 тыс. рублей. Удельный вес расходов в общем объеме составляет 2,4%.</w:t>
      </w:r>
    </w:p>
    <w:p>
      <w:pPr>
        <w:pStyle w:val="Style15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разделу 07 «Образование» учтены расходы на финансирование детских садов района, общеобразовательных учреждений, учреждений по внешкольной работе с детьми, расходы на выплату ежемесячного денежного вознаграждения за классное руководство, содержание аппарата комитета, по образованию, централизованной бухгалтерии, муниципальных программ 872,4 тыс. рублей, на отдых и оздоровление детей 641,66 тыс. рублей.  Всего по разделу расходы составили 126200 тыс. рублей, или 65,16 % от общих расходов районного бюджета. По отношению к 2013 году сокращение расходов составило 9 %.</w:t>
      </w:r>
    </w:p>
    <w:p>
      <w:pPr>
        <w:pStyle w:val="Style15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асходы на содержание учреждений культуры отражены по разделу 08 «Культура, кинематография» в сумме 4,3 млн. рублей. В этом разделе отражены расходы на содержание музея, библиотеки, аппарата комитета по культуре, реализацию муниципальных программ. Удельный вес расходов в общем объеме составляет 2,2%.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азделу 10 «Социальная политика» отражены расходы на социальное обеспечение в сумме 17,0 млн. рублей, осуществлены расходы на доплату к пенсиям государственных и муниципальных служащих, на приобретение жилья по программе «Обеспечение доступным жильем молодых семей и молодых специалистов на селе», расходы на выплату пособий на детей, находящихся под опекой и попечительством, компенсацию родительской платы за содержание детей в детских дошкольных учреждениях.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Просроченная кредиторская задолженность на 1 января 2015 года составляет  10589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едседатель ревизионной комиссии                                    Я.С.Др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5" w:after="75"/>
    </w:pPr>
    <w:rPr>
      <w:rFonts w:ascii="Times" w:hAnsi="Times" w:eastAsia="Times New Roman" w:cs="Times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19:00Z</dcterms:created>
  <dc:creator>Dimas</dc:creator>
  <dc:description/>
  <cp:keywords/>
  <dc:language>en-US</dc:language>
  <cp:lastModifiedBy>User</cp:lastModifiedBy>
  <cp:lastPrinted>2015-03-16T09:34:00Z</cp:lastPrinted>
  <dcterms:modified xsi:type="dcterms:W3CDTF">2015-03-16T03:08:00Z</dcterms:modified>
  <cp:revision>9</cp:revision>
  <dc:subject/>
  <dc:title>Экспертное заключение</dc:title>
</cp:coreProperties>
</file>