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>Приложение № 2</w:t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к решению районного Совета </w:t>
      </w:r>
    </w:p>
    <w:p>
      <w:pPr>
        <w:pStyle w:val="Normal"/>
        <w:ind w:left="2124" w:hanging="0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депутатов «Об исполнении районного </w:t>
      </w:r>
    </w:p>
    <w:p>
      <w:pPr>
        <w:pStyle w:val="Normal"/>
        <w:ind w:left="2832" w:firstLine="708"/>
        <w:jc w:val="center"/>
        <w:rPr/>
      </w:pPr>
      <w:r>
        <w:rPr/>
        <w:t>бюджета за 2014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йонного бюджета по кодам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доходов бюджета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860"/>
        <w:gridCol w:w="14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ассовое исполнение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73" w:hanging="0"/>
              <w:jc w:val="center"/>
              <w:outlineLvl w:val="0"/>
              <w:rPr/>
            </w:pPr>
            <w:r>
              <w:rPr>
                <w:bCs/>
              </w:rPr>
              <w:t>администратора по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ов краевого бюджет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</w:rPr>
            </w:pPr>
            <w:r>
              <w:rPr>
                <w:bCs/>
              </w:rPr>
              <w:t>175950805,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е управление природных ресурсов и экологии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3503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едеральной службы по надзору в сфере природопользования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888,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1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82,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4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2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4,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3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4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4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811,0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агентство по рыболов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5,5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90050 05 0000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85,5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2506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43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796896,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071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2109,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1180,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379,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8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18"/>
                <w:szCs w:val="18"/>
              </w:rPr>
              <w:t>114 0601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43,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16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396,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44136,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0104,3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18"/>
                <w:szCs w:val="1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617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18"/>
                <w:szCs w:val="18"/>
              </w:rPr>
              <w:t xml:space="preserve">Дотации на выравнивание уровня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5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18"/>
                <w:szCs w:val="18"/>
              </w:rPr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5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58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586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1484,3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01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01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8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567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567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2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в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107,3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107,3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74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7500,00</w:t>
            </w:r>
          </w:p>
        </w:tc>
      </w:tr>
      <w:tr>
        <w:trPr>
          <w:trHeight w:val="8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7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4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4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962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962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702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65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0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12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12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 00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2,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 05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2,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2,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840,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1840,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5533,7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1532,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66,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5413,0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0278,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49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49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налоговой службы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99001,4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69793,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10,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951,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29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080,6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049,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,9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956,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6368,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9,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6149,4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76,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285,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,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миграционная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43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506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ральная прокуратур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</w:tbl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sz w:val="24"/>
      <w:lang w:val="ru-RU" w:bidi="ar-SA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3:23:00Z</dcterms:created>
  <dc:creator>Татьяна</dc:creator>
  <dc:description/>
  <cp:keywords/>
  <dc:language>en-US</dc:language>
  <cp:lastModifiedBy>User</cp:lastModifiedBy>
  <cp:lastPrinted>2011-12-21T14:33:00Z</cp:lastPrinted>
  <dcterms:modified xsi:type="dcterms:W3CDTF">2015-02-17T05:24:00Z</dcterms:modified>
  <cp:revision>14</cp:revision>
  <dc:subject/>
  <dc:title>                                                                                                      Приложение № 3</dc:title>
</cp:coreProperties>
</file>