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540"/>
        <w:gridCol w:w="1073"/>
        <w:gridCol w:w="584"/>
        <w:gridCol w:w="1763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районного Совета 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4 год»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 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7704,0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10,00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944,0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25,0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25,0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25,0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,10</w:t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,10</w:t>
            </w:r>
          </w:p>
        </w:tc>
      </w:tr>
      <w:tr>
        <w:trPr>
          <w:trHeight w:val="4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,1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,1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68,9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68,9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68,97</w:t>
            </w:r>
          </w:p>
        </w:tc>
      </w:tr>
      <w:tr>
        <w:trPr>
          <w:trHeight w:val="4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05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68,9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718,9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54,5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54,5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54,5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63,1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63,1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48,0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,1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7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7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,7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64</w:t>
            </w:r>
          </w:p>
        </w:tc>
      </w:tr>
      <w:tr>
        <w:trPr>
          <w:trHeight w:val="5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0</w:t>
            </w:r>
          </w:p>
        </w:tc>
      </w:tr>
      <w:tr>
        <w:trPr>
          <w:trHeight w:val="6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,6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48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48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48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48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48,46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48,46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</w:tr>
      <w:tr>
        <w:trPr>
          <w:trHeight w:val="77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ультура Табу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6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6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6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6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6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,00</w:t>
            </w:r>
          </w:p>
        </w:tc>
      </w:tr>
      <w:tr>
        <w:trPr>
          <w:trHeight w:val="3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модернизация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3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 Развитие физической культуры и спорта в Табун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7157576.99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в Табун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9403,99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8924,4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4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724,4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2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7,6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7,6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7,6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7262,40</w:t>
            </w:r>
          </w:p>
        </w:tc>
      </w:tr>
      <w:tr>
        <w:trPr>
          <w:trHeight w:val="3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7262,4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09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7262,4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7843,21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5874,3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5874,3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14,6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14,63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14,6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14,6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63059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059,73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059,7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104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059,73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Доступная среда в Алтайском крае" на 2014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1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государственной программы Российской Федерации "Доступная среда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0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1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0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1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0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1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0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1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8658,8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8658,85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развитие системы общего и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5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6800,00</w:t>
            </w:r>
          </w:p>
        </w:tc>
      </w:tr>
      <w:tr>
        <w:trPr>
          <w:trHeight w:val="5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680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680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9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6800,00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58,85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58,85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58,85</w:t>
            </w:r>
          </w:p>
        </w:tc>
      </w:tr>
      <w:tr>
        <w:trPr>
          <w:trHeight w:val="5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2709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58,85</w:t>
            </w:r>
          </w:p>
        </w:tc>
      </w:tr>
      <w:tr>
        <w:trPr>
          <w:trHeight w:val="4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09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09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09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509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6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в Табунском район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0,0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7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0,0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0,00</w:t>
            </w:r>
          </w:p>
        </w:tc>
      </w:tr>
      <w:tr>
        <w:trPr>
          <w:trHeight w:val="5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0,0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ная политика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тдыха и укрепления здоровь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976,34</w:t>
            </w:r>
          </w:p>
        </w:tc>
      </w:tr>
      <w:tr>
        <w:trPr>
          <w:trHeight w:val="27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29,79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929,79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929,79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266,5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266,54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65,33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1,21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0,19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0,19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0,19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,0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4,0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опеки и попеч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34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34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43,7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5,2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5,2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5,28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126,55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126,55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126,55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630,9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630,9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658,6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2,3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31,5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31,56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31,56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,03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1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,03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безбарьерной среды для детей-инвали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2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2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2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25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е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44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3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физической культуры и спорта в Алтайском кра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го и профессионального спорта в Алтайском крае" в рамках государственной программы "Развитие физической культуры и спорта в Алтайском крае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409,4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409,4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Социальная поддержка граждан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409,4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емей с детьми" государственной программы "Алтайского края "Социальная поддержка граждан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126,5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6,5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6,57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6,57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07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26,57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детей-сирот и детей, оставшихся без попечения родителей" государственной программы Алтайского края "Социальная поддержка граждан"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282,8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282,88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00,5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00,5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00,5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00,52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415,5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415,5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415,5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415,5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966,8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966,8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966,81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708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966,81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3215,34</w:t>
            </w:r>
          </w:p>
        </w:tc>
      </w:tr>
      <w:tr>
        <w:trPr>
          <w:trHeight w:val="4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39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9001,7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9001,7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9351,7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50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27,86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27,86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27,86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85,78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11,00</w:t>
            </w:r>
          </w:p>
        </w:tc>
      </w:tr>
      <w:tr>
        <w:trPr>
          <w:trHeight w:val="3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74,78</w:t>
            </w:r>
          </w:p>
        </w:tc>
      </w:tr>
      <w:tr>
        <w:trPr>
          <w:trHeight w:val="9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13764,18</w:t>
            </w:r>
          </w:p>
        </w:tc>
      </w:tr>
      <w:tr>
        <w:trPr>
          <w:trHeight w:val="4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290,0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790,0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790,0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790,05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790,05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25,2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25,2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67,26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8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28,4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28,4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28,4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3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3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0</w:t>
            </w:r>
          </w:p>
        </w:tc>
      </w:tr>
      <w:tr>
        <w:trPr>
          <w:trHeight w:val="2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5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,00</w:t>
            </w:r>
          </w:p>
        </w:tc>
      </w:tr>
      <w:tr>
        <w:trPr>
          <w:trHeight w:val="4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300,00</w:t>
            </w:r>
          </w:p>
        </w:tc>
      </w:tr>
      <w:tr>
        <w:trPr>
          <w:trHeight w:val="42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59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7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7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7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4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7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Губернатора Алтайского края на поддержку местных инициат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7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7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42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7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7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36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35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1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00,00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07,37</w:t>
            </w:r>
          </w:p>
        </w:tc>
      </w:tr>
      <w:tr>
        <w:trPr>
          <w:trHeight w:val="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41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1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1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1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07,37</w:t>
            </w:r>
          </w:p>
        </w:tc>
      </w:tr>
      <w:tr>
        <w:trPr>
          <w:trHeight w:val="6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ультура Алтайского края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ероприятий региональных програм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емонт и благоустройство памятников Великой Отечественной войны, расположенных в поселениях края"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7,37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7,37</w:t>
            </w:r>
          </w:p>
        </w:tc>
      </w:tr>
      <w:tr>
        <w:trPr>
          <w:trHeight w:val="4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7,37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7,37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7,37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5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62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5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55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4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667,84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75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обеспечение сбалансированности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67,8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67,8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67,8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0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67,84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33203,19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2958,23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0,25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0,25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0,25</w:t>
            </w:r>
          </w:p>
        </w:tc>
      </w:tr>
      <w:tr>
        <w:trPr>
          <w:trHeight w:val="5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0,25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82,96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82,96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6,32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4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9,24</w:t>
            </w:r>
          </w:p>
        </w:tc>
      </w:tr>
      <w:tr>
        <w:trPr>
          <w:trHeight w:val="4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29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29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889,59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889,59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889,59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2878,2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36,17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36,1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222,27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3,9</w:t>
            </w:r>
          </w:p>
        </w:tc>
      </w:tr>
      <w:tr>
        <w:trPr>
          <w:trHeight w:val="5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617,79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617,79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617,79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4,2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7,2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11,3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11,3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11,3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01,3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6478,3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77,88</w:t>
            </w:r>
          </w:p>
        </w:tc>
      </w:tr>
      <w:tr>
        <w:trPr>
          <w:trHeight w:val="5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77,88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77,8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2,12</w:t>
            </w:r>
          </w:p>
        </w:tc>
      </w:tr>
      <w:tr>
        <w:trPr>
          <w:trHeight w:val="8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2,1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2,12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978,3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978,3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978,39</w:t>
            </w:r>
          </w:p>
        </w:tc>
      </w:tr>
      <w:tr>
        <w:trPr>
          <w:trHeight w:val="5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139,2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139,2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139,2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39,1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39,10</w:t>
            </w:r>
          </w:p>
        </w:tc>
      </w:tr>
      <w:tr>
        <w:trPr>
          <w:trHeight w:val="242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7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39,1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3191,06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00,00</w:t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00,00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00,00</w:t>
            </w:r>
          </w:p>
        </w:tc>
      </w:tr>
      <w:tr>
        <w:trPr>
          <w:trHeight w:val="5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00,00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57,7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57,7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57,76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42,24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42,24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9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42,2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91,0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91,0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91,0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91,06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10,5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10,5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10,5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0,48</w:t>
            </w:r>
          </w:p>
        </w:tc>
      </w:tr>
      <w:tr>
        <w:trPr>
          <w:trHeight w:val="5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0,48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108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0,48</w:t>
            </w:r>
          </w:p>
        </w:tc>
      </w:tr>
      <w:tr>
        <w:trPr>
          <w:trHeight w:val="4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 государственной поддержке и развитии малого и среднего предпринимательства в Алтайском крае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6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 поддержке и развитии малого и среднего предпринимательства в Табунском районе" на 2012-2014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 в области жилищно-коммуналь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нский район, с. Табуны, реконструкция водозаборных и водопроводных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8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8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заборных и водопроводных сооружений с.Табуны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здания под дошкольное образовательное учреждение "Орленок" с. Алтайско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9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62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62,8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8,1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7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0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,2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Табунского района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БОУ "Табунская средняя общеобразовательная школа" в с.Табу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1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634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6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267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 Табунского района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0,00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9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Обеспечение жильем молодых семей в Алтайском кра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0,0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0,00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0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лтайского края "Устойчивое развитие сельских территорий Алтайского края" на 2012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165,00</w:t>
            </w:r>
          </w:p>
        </w:tc>
      </w:tr>
      <w:tr>
        <w:trPr>
          <w:trHeight w:val="81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165,0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165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165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165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Жилище" на 2011-2015 годы, подпрограмма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00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00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00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00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П "Устойчивое развитие сельских территорий на 2014-2017 годы и на период до 2020 года",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7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2,00</w:t>
            </w:r>
          </w:p>
        </w:tc>
      </w:tr>
      <w:tr>
        <w:trPr>
          <w:trHeight w:val="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65463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8:00Z</dcterms:created>
  <dc:creator>Наташа</dc:creator>
  <dc:description/>
  <cp:keywords/>
  <dc:language>en-US</dc:language>
  <cp:lastModifiedBy>Нталья Горбачева</cp:lastModifiedBy>
  <cp:lastPrinted>2014-02-27T12:00:00Z</cp:lastPrinted>
  <dcterms:modified xsi:type="dcterms:W3CDTF">2015-03-15T14:41:00Z</dcterms:modified>
  <cp:revision>150</cp:revision>
  <dc:subject/>
  <dc:title>Приложение № 1</dc:title>
</cp:coreProperties>
</file>