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районного Совета депутатов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фицита районного бюджета за 2013 год</w:t>
      </w:r>
    </w:p>
    <w:p>
      <w:pPr>
        <w:pStyle w:val="Normal"/>
        <w:ind w:left="7080" w:firstLine="708"/>
        <w:jc w:val="center"/>
        <w:rPr/>
      </w:pPr>
      <w:r>
        <w:rPr>
          <w:sz w:val="24"/>
          <w:szCs w:val="24"/>
        </w:rPr>
        <w:t>руб</w:t>
      </w:r>
      <w:r>
        <w:rPr/>
        <w:t>.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544"/>
        <w:gridCol w:w="162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и финансирования дефицита  бюджета-все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44544,0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0 00 00 00 0000 0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00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3 00 00 00 0000 0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00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3 01 00 00 0000 7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z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00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3 01 00 05 0000 7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00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3 01 00 00 0000 8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00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3 01 00 05 0000 8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00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0 00 00 00 0000 0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Изменение остатков средст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5455,9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5455,9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8206525,5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8206525,5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8206525,5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2 01 05 0000 5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8206525,5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21069,6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21069,6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 бюдже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21069,6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2 01 05 0000 6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21069,6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54:00Z</dcterms:created>
  <dc:creator>User</dc:creator>
  <dc:description/>
  <cp:keywords/>
  <dc:language>en-US</dc:language>
  <cp:lastModifiedBy>User</cp:lastModifiedBy>
  <cp:lastPrinted>2013-04-19T11:58:00Z</cp:lastPrinted>
  <dcterms:modified xsi:type="dcterms:W3CDTF">2014-02-28T04:26:00Z</dcterms:modified>
  <cp:revision>6</cp:revision>
  <dc:subject/>
  <dc:title>Приложение № 1</dc:title>
</cp:coreProperties>
</file>