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tab/>
        <w:t>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«Об исполнении районного бюджета за 2013 год»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 бюджета по кодам видов доходов, подвидов доходов, классификации операций сектора государственного управления, относящихся к доходам бюдже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1" w:type="dxa"/>
        <w:jc w:val="left"/>
        <w:tblInd w:w="-13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7618"/>
        <w:gridCol w:w="1327"/>
      </w:tblGrid>
      <w:tr>
        <w:trPr>
          <w:tblHeader w:val="true"/>
          <w:trHeight w:val="91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sz w:val="18"/>
                <w:szCs w:val="18"/>
              </w:rPr>
              <w:t>классификации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Наименование доход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0" w:hanging="0"/>
              <w:jc w:val="both"/>
              <w:rPr>
                <w:spacing w:val="0"/>
              </w:rPr>
            </w:pPr>
            <w:r>
              <w:rPr>
                <w:spacing w:val="0"/>
              </w:rPr>
              <w:t>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65003,03</w:t>
            </w:r>
          </w:p>
        </w:tc>
      </w:tr>
      <w:tr>
        <w:trPr>
          <w:trHeight w:val="18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17099,17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17099,17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1899,64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623,23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007,90</w:t>
            </w:r>
          </w:p>
        </w:tc>
      </w:tr>
      <w:tr>
        <w:trPr>
          <w:trHeight w:val="286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268,51</w:t>
            </w:r>
          </w:p>
        </w:tc>
      </w:tr>
      <w:tr>
        <w:trPr>
          <w:trHeight w:val="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277,39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4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2070,89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8509,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561,08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519,18</w:t>
            </w:r>
          </w:p>
        </w:tc>
      </w:tr>
      <w:tr>
        <w:trPr>
          <w:trHeight w:val="32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 000 01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19,18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 и нематериальных актив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15,64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00 00 0000 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0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815,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1454,70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18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1752,0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звозмездные поступления от других бюджетов бюджетной системы РФ, всего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41522,50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  <w:t xml:space="preserve">Дотация бюджетам субъектов Российской Федерации и муниципальных образовани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619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я бюджетам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20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я бюджетам муниципальных районов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20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99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99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СУБСИ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57400,71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9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9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бюджетные инвестиции в объекты капитального строительства государственной  собственности (объекты  капитального строительства собственности муниципальных образова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75684,71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75684,71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6936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6936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33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33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50 00 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50 05 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субсид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758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758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СУБВЕНЦИИ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76476,00</w:t>
            </w:r>
          </w:p>
        </w:tc>
      </w:tr>
      <w:tr>
        <w:trPr>
          <w:trHeight w:val="22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Субвенции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3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3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7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7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ежемесячное денежное вознаграждение за классное руководств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43476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43476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4727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7727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7727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4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44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 00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63,8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0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63,8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63,8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3345,01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3345,01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706525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12:00Z</dcterms:created>
  <dc:creator>Tanya</dc:creator>
  <dc:description/>
  <cp:keywords/>
  <dc:language>en-US</dc:language>
  <cp:lastModifiedBy>User</cp:lastModifiedBy>
  <cp:lastPrinted>2013-04-19T12:30:00Z</cp:lastPrinted>
  <dcterms:modified xsi:type="dcterms:W3CDTF">2014-02-28T05:10:00Z</dcterms:modified>
  <cp:revision>4</cp:revision>
  <dc:subject/>
  <dc:title>Приложение № 1</dc:title>
</cp:coreProperties>
</file>