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540"/>
        <w:gridCol w:w="1073"/>
        <w:gridCol w:w="584"/>
        <w:gridCol w:w="1763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районного Совета 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3 год»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7953,6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Энергосбережения и повышения энергетической эффективности на период до 2020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детской музыкальной шко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7,28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581,3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925,0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5,08</w:t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5,08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5,0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00,0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00,00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0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угие </w:t>
            </w:r>
            <w:r>
              <w:rPr>
                <w:bCs/>
                <w:i/>
                <w:sz w:val="22"/>
                <w:szCs w:val="22"/>
              </w:rPr>
              <w:t>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56,3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45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45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62,3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3,11</w:t>
            </w:r>
          </w:p>
        </w:tc>
      </w:tr>
      <w:tr>
        <w:trPr>
          <w:trHeight w:val="20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20,8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20,8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20,8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бсидии бюджетам муниципальных районов  и городских округов на строительство, реконструкцию, модернизацию и капитальный ремонт объектов муниципальной собствен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 «Культура Табун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6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 «Развитие физической культуры и спорта в Табунском  районе» на 2011-2013 го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5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949300,9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7,3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,35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,35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,3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7,3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Энергосбережения и повышения энергетической эффективности на период до 2020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75963,1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2846,2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889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 обучение детей-инвалидов в дошкольных учреждениях</w:t>
              <w:tab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419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4192,8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956,4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 целевая программа "Развитие дошкольного образования в Алтайском кра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956,4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качества услуг в сфере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стимулирующих надбавок педагогическим работникам дошкольных образовательных учреждений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3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56,4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3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56,4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4897,84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9311,3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9311,3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государственных гарантий прав граждан 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5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5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9804,2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9804,2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нсационные выплаты на питание,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07,0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07,0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20,7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20,7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Центра дополнительного образования для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153,9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153,9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еспечение деятельности Детско-юношеской спортивной шко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066,8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066,89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00,00</w:t>
            </w:r>
          </w:p>
        </w:tc>
      </w:tr>
      <w:tr>
        <w:trPr>
          <w:trHeight w:val="5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00,00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5,74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5,74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5,7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5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оздоровительной кампании детей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омственная целевая программа «Развитие системы отдыха и оздоровления детей в Алтайском крае»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369,1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04,33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4,33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055,11</w:t>
            </w:r>
          </w:p>
        </w:tc>
      </w:tr>
      <w:tr>
        <w:trPr>
          <w:trHeight w:val="7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49,22</w:t>
            </w:r>
          </w:p>
        </w:tc>
      </w:tr>
      <w:tr>
        <w:trPr>
          <w:trHeight w:val="7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опеки и попеч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</w:tr>
      <w:tr>
        <w:trPr>
          <w:trHeight w:val="7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62,84</w:t>
            </w:r>
          </w:p>
        </w:tc>
      </w:tr>
      <w:tr>
        <w:trPr>
          <w:trHeight w:val="7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7,16</w:t>
            </w:r>
          </w:p>
        </w:tc>
      </w:tr>
      <w:tr>
        <w:trPr>
          <w:trHeight w:val="2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444,77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444,77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889,03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55,7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едомственная целевая программа «Развитие образования в Алтайском крае»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лгосрочная целевая программа «Развитие физической культуры и спорта в Алтайском крае»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4950,4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,2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7,2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пенсация затрат родителей (законных представителей) на воспитание и обучение детей-инвалидов на дом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7,2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7,2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Демографическое развитие Алтайского края» на 2010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ая поддержка многодетн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73,2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73,24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00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, связанные с содержанием ребенка в семье опекуна (попечителя) и приемной семье, а также на вознаграждение приемному родителю,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573,2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841,2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841,2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3512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210,3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210,3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521,6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5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521,61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6230,4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30,48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30,4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30,48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30,4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81,93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748,55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5853,2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63,0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376,0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376,0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376,0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258,6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17,4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7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87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87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87,00</w:t>
            </w:r>
          </w:p>
        </w:tc>
      </w:tr>
      <w:tr>
        <w:trPr>
          <w:trHeight w:val="45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00,00</w:t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7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00,0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610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61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61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61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Энергосбережения и повышения энергетической эффективности на период до 2020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нты Губернатора Алтайского края на поддержку местных инициат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400,0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4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4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4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4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муниципального образования Табун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0,2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41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0,00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00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00,0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00,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91731,2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180,0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24,4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24,4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24,40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85,56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38,8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9077,4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9077,4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265,34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793,3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472,0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812,0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612,0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878,2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3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3,00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62,36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,6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065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065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065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и мировых  согла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065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85,16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0,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0,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22,31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77,69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85,1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85,1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85,1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8,3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6,8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Энергосбережения и повышения энергетической эффективности на период до 2020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целевая программа "О государственной поддержке и развитии малого и среднего предпринимательства в Алтайском крае"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 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униципальная долгосрочная целевая программа «О поддержке и развитии малого и среднего предпринимательства в Табунском районе» на 2012-2014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52,4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52,4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96,8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абунский район, с. Большеромановка, реконструкция водозаборных и водопроводных 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6,8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6,8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абунский район, с. Табуны, реконструкция водозаборных и водопроводных 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5,5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униципальная целевая программа «Реформирование и модернизация жилищно-коммунального комплекса в Табунском районе»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5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5,5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5,5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687,8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687,82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естными органам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48,4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1,6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7687,8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нский район, с. Табуны, капитальный ремонт здания МБДОУ «Табунский детский сад «Огонек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7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7687,8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7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7687,8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. Капитальный ремонт МБДОУ «Табунский детский сад «Огонек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на капитальный ремонт здания МБОУ "Табунская средняя общеобразовательная школа"  с. Табу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. Реконструкция здания под детский сад «Орленок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325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9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836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43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13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13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13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Жилище»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906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ЦП «Жилище» на 2011-2015 годы, подпрограмма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ЦП «Социальное развитие села до 2013 года», улучшение жилищных условий граждан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43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43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ЦП «Социальное развитие села до 2013 года»,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63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63,00</w:t>
            </w:r>
          </w:p>
        </w:tc>
      </w:tr>
      <w:tr>
        <w:trPr>
          <w:trHeight w:val="8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00,0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 «Обеспечение жильем молодых семей Табун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00,00</w:t>
            </w:r>
          </w:p>
        </w:tc>
      </w:tr>
      <w:tr>
        <w:trPr>
          <w:trHeight w:val="1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10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00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1069,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3:00Z</dcterms:created>
  <dc:creator>Наташа</dc:creator>
  <dc:description/>
  <cp:keywords/>
  <dc:language>en-US</dc:language>
  <cp:lastModifiedBy>Федорук Г.А.</cp:lastModifiedBy>
  <cp:lastPrinted>2014-03-31T09:23:00Z</cp:lastPrinted>
  <dcterms:modified xsi:type="dcterms:W3CDTF">2014-03-31T02:26:00Z</dcterms:modified>
  <cp:revision>3</cp:revision>
  <dc:subject/>
  <dc:title>Приложение № 1</dc:title>
</cp:coreProperties>
</file>