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№ 2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>бюджета за 2013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/>
      </w:pPr>
      <w:r>
        <w:rPr>
          <w:bCs/>
          <w:sz w:val="24"/>
          <w:szCs w:val="24"/>
        </w:rPr>
        <w:t>районного бюджета по кодам 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</w:rPr>
            </w:pPr>
            <w:r>
              <w:rPr>
                <w:bCs/>
              </w:rPr>
              <w:t>182706525,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519,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0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519,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природных ресурсов и охраны окружающей среды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агентство по рыболов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93,9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16 90050 05 0000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93,9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750492,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6221,6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2288,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561,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15,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2305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86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3200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44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1752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Ф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41522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я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1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я бюджетам на выравнивание уровня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я бюджетам муниципальных районов на выравнивание уровня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7400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 собственности (объекты  капитального строительства собственности муниципальных образов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5684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5684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93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93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50 00 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50 05 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5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5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64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00,00</w:t>
            </w:r>
          </w:p>
        </w:tc>
      </w:tr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на 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34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34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727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727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727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3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3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3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3345,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3345,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по труду и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80840,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12109,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06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3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375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09,8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445,9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211,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141,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33,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83,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85,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277,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1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миграционн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379,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379,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00,00</w:t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1">
    <w:name w:val=" Знак Знак11"/>
    <w:basedOn w:val="Style9"/>
    <w:qFormat/>
    <w:rPr>
      <w:b/>
      <w:sz w:val="24"/>
      <w:lang w:val="ru-RU" w:bidi="ar-SA"/>
    </w:rPr>
  </w:style>
  <w:style w:type="character" w:styleId="Messagein1">
    <w:name w:val="messagein1"/>
    <w:basedOn w:val="Style9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52:00Z</dcterms:created>
  <dc:creator>Татьяна</dc:creator>
  <dc:description/>
  <cp:keywords/>
  <dc:language>en-US</dc:language>
  <cp:lastModifiedBy>User</cp:lastModifiedBy>
  <cp:lastPrinted>2011-12-21T14:33:00Z</cp:lastPrinted>
  <dcterms:modified xsi:type="dcterms:W3CDTF">2014-02-28T10:58:00Z</dcterms:modified>
  <cp:revision>6</cp:revision>
  <dc:subject/>
  <dc:title>                                                                                                      Приложение № 3</dc:title>
</cp:coreProperties>
</file>