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по кодам классификации источников финансирования дефицитов бюджетов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10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895"/>
        <w:gridCol w:w="3714"/>
        <w:gridCol w:w="1423"/>
      </w:tblGrid>
      <w:tr>
        <w:trPr/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 районного бюджета-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4544,0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44544,0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0 00 00 00 0000 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7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7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5455,9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5455,9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8206525,5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8206525,5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8206525,5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8206525,5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21069,6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21069,6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21069,6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21069,6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47:00Z</dcterms:created>
  <dc:creator>User</dc:creator>
  <dc:description/>
  <cp:keywords/>
  <dc:language>en-US</dc:language>
  <cp:lastModifiedBy>User</cp:lastModifiedBy>
  <cp:lastPrinted>2014-02-28T11:54:00Z</cp:lastPrinted>
  <dcterms:modified xsi:type="dcterms:W3CDTF">2014-02-28T04:55:00Z</dcterms:modified>
  <cp:revision>3</cp:revision>
  <dc:subject/>
  <dc:title>Приложение № 1</dc:title>
</cp:coreProperties>
</file>