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бюджета района за 2013 год.</w:t>
      </w:r>
    </w:p>
    <w:p>
      <w:pPr>
        <w:pStyle w:val="Style18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е</w:t>
      </w:r>
      <w:r>
        <w:rPr/>
        <w:t xml:space="preserve"> </w:t>
      </w:r>
      <w:r>
        <w:rPr>
          <w:sz w:val="28"/>
          <w:szCs w:val="28"/>
        </w:rPr>
        <w:t>депутаты и приглашенные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ходы консолидированного бюджета района в 2013 году составили 183 млн. руб., что составляет 110% к уровню прошлого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консолидированного бюджета 2013 года составили 194,8 млн. руб. или 112 % к уровню прошлого года. Бюджет района исполнен с дефицитом в сумме 12,1 млн. рублей, из-за непогашенного остатка бюджетного кредита в сумме 22,5 млн. рублей и разницы остатков собственных доходов и краевых трансфертов, оставшихся на 1 января 2013 года и на 1 января 2014 года на счете районного бюджета.(01.01.13 –3570,2; 01.01.14 – 3955,7)                                           </w:t>
      </w:r>
    </w:p>
    <w:p>
      <w:pPr>
        <w:pStyle w:val="Normal"/>
        <w:spacing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бственные доходы районного бюджета составили 44,2 млн. руб., исполнение к доходам прошлого года составило 101,9%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к плану 2013 года по налоговым доходам составило 100 %, по неналоговым доходам 100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зрезе налогов выполнение по налоговым доходам выглядит следующим образом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алогу на доходы физических лиц исполнение составило 100% к плану, удельный вес этого налога в общем объеме доходов районного бюджета составил 75,9%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единому налогу, взимаемому по упрощенной системе налогообложения,  исполнение составило 100%, удельный вес 3,4%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ого налога на вмененный доход для отдельных видов деятельности поступило 100% к плану, его удельный вес составляет 4,6% в общем объёме доходов районного бюджета (темп роста поступлений 91%). Снижение поступлений по ЕНВД произошло из-за снижения налоговой базы по юридическим лицам, снятия с учета налогоплательщиков - физических лиц в количестве 23 человек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единого сельскохозяйственного налога поступило 100% к плану, удельный вес 0,7%; темп роста поступлений 42% за счет уменьшения количества плательщиков на 5 ед., а также оплаты по акту налоговой проверки в 2012 г. в сумме 768 тыс. руб. (СПК «Григорьевка», ООО «Алтай»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дельный вес неналоговых доходов в структуре собственных доходов районного бюджета составляет 13,6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исполнение плана по неналоговым доходам составило 100%, в сумме 6,0 млн. руб.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арендной плате за землю при плане 3,7 млн. руб. поступило в бюджет района 3,7  млн. руб., исполнение составило 100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рочим поступлениям от использования имущества план выполнен на 100%, поступление составило 183,6 тыс. руб.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ежей при пользовании природными ресурсами поступило в сумме 141,5 тыс. руб. при плане 141,0 тыс. руб.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ходы от продажи земельных участков составили 77,8 тыс. руб. при плане 78,0 тыс. руб.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ходы от уплаты денежных взысканий (штрафов) составили 761,5 тыс. руб. План исполнен на 100% (761,0 тыс. руб.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неналоговые доходы составили 1141,8 тыс. руб. при плане 1142,0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едоимка в районный бюджет по налогам со специальными режимами  налогообложения на 01.01.2014 года составил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595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алогу на доходы физических лиц недоимка составила 0,9 млн. рублей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 районного бюджета к плану 2013 года составило 97,9 %, и 111,8 % к факту 2012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зрезе раздело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</w:t>
        <w:tab/>
        <w:tab/>
        <w:t xml:space="preserve"> – 99,6 % от плана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                           </w:t>
        <w:tab/>
        <w:tab/>
        <w:t xml:space="preserve">– 98,7 % </w:t>
      </w:r>
    </w:p>
    <w:p>
      <w:pPr>
        <w:pStyle w:val="Heading1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Культура                                 </w:t>
        <w:tab/>
        <w:tab/>
        <w:t xml:space="preserve">– 99,8 %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оциальная политика          </w:t>
        <w:tab/>
        <w:tab/>
        <w:t>– 88,3 % , неисполнение произошло за счет возврата остатков средств по ФЦП программе «Жилище» в сумме 578 тыс.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инвестиционных и ведомственных программ из краевого бюджета было выделен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я на развитие улично-дорожной сети – 1306,1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реконструкцию водозаборных сооружений с. Табуны, с. Большеромановка – 1999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ён ремонт Детского сада «Огонек» в сумме 18187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ён ремонт крыши библиотеки на сумму 288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вышеуказанных программ выделено из местного бюджета 1473,7 тыс. рублей, долг районного бюджета по софинансированию этих программ на 01.01.2014 года составляет 3,2 млн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ая часть бюджета отражена в соответствии с бюджетной классификацией по разделам, подразделам, целевым статьям и видам расходов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общегосударственные вопросы составили 18,4 млн. руб., в том числе на выплату заработной платы 10,1 млн. рублей. Увеличение расходов по отношению к 2012 году составило 41,3%. (-6,3) За счет проплаты по иску арбитражного суда задолженности за уголь отопительного сезона 2011-2012 года Кузбассразрезуглю в сумме 6,2 млн. рублей через счет администрации района. Удельный вес расходов на общегосударственные вопросы в общем объеме бюджета составляет 9,4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на национальную экономику составили 4,1 млн. рублей, в том числе на содержание управления сельского хозяйства и продовольствия в сумме 1,7 млн. рублей. Также в этом разделе прошли расходы районного бюджета на занятость школьников в летний период в сумме 58,9 тыс. руб., расходы на поддержку среднего и малого предпринимательства, в сумме 110 тыс. руб. (в том числе краевой бюджет 99 тыс. рублей, местный бюджет 11 тыс. руб.); на реализацию программы энергосбережения и повышения энергетической эффективности в сумме 468,0 тыс. рублей за счет средств федерального бюджета; на развитие улично-дорожной сети в размере 1306,1 тыс. рублей, переданные Табунскому сельсовету; гранты на поддержку местных инициатив 531 тыс. рублей, которые направлены на реализацию проектов «Парк отдыха» - 361,0 тыс. рублей, через Табунский сельсовет и «Детская спортивная площадка на селе» - 170 тыс. рублей, через Лебединский сельсовет.</w:t>
      </w:r>
    </w:p>
    <w:p>
      <w:pPr>
        <w:pStyle w:val="Normal"/>
        <w:spacing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образование составили 138,7 млн. руб. или 71,2 % от общих расходов районного бюджета. Увеличение расходов к 2012 году составило 10%. В том числе по подразделам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детских садов - расходы составили 20,9 млн. рублей. В том числе на выплату заработной платы 13,6 млн. рублей. Расходы за счет средств краевого бюджета на модернизацию дошкольного образования в сумме 2852,9 тыс. рублей, в т.ч. детскому саду «Огонёк»- 1972,9 тыс. рублей на приобретение мебели, постельного белья, игрушек и на остальные детские сады района – 880,0 тыс. рублей на приобретение мягкого инвентаря и обору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1-го ребенка в детских садах района в месяц составили 6302 рубля, уменьшение к 2012 году составило 980 рублей или 16 %. (За счёт закрытия детского сада в с. Успенк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школ района составили 92,8 млн. руб. В том числе на выплату заработной платы 74,3 млн. рублей. Расходы на горячее питание за счет средств краевого бюджета в размере 4 рубля 60 копеек (4,85) на 1-го учащегося составили 664,5 тыс. рублей, льготы местного бюджета на питание детей в школах и группах продленного дня составили 153,0 тыс. рублей. Расходы на учреждения по внешкольной работе с детьми: центр дополнительного образования, детско-юношеская спортивная школа, детская музыкальная школа составили 4,3 млн. рублей,  в т.ч. зарплата 3,0 млн. рублей, Расходы на ежемесячное вознаграждение за классное руководство 1,3 млн. рублей. Расходы на реализацию комплексного проекта модернизации образования в сумме 4,3 млн. рублей, в т.ч. на ремонт крыши Серебропольской школы – 2355,2 тыс.рублей, на текущий ремонт Граничной школы -266,9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раты на 1-го учащегося в школах района в месяц составили 4632 рублей, прирост к расходам 2012 года составил 952 рублей или 26 %.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молодёжную политику и оздоровление детей составили 519,8 тыс. рублей, в т.ч. для проведения летней оздоровительной компании -57,7 тыс.рублей и за счет краевой ведомственной целевой программы «Развитие системы отдыха и оздоровления детей в Алтайском крае на 2011-2013 гг.» – 462,2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расходы по образованию составили 4,2 млн. рублей, в т.ч. на содержание аппарата комитета по образованию - 1,4 млн. рублей; на содержание централизованной бухгалтерии комитета по образованию - 2,7 млн. рублей. Также здесь учтены расходы «Долгосрочной целевой программы "Развитие физической культуры и спорта в Алтайском крае" на 2013-2015 годы в сумме 150,0 тыс. рублей, за счет средств краевого бюджета. Средства в сумме 70,0 тыс. рублей были направлены на оснащение хоккейной и городошной площадок на стадионе «Юбилейный» в с. Табуны и 80,0 тыс. рублей для приобретения спортивного инвентаря в ДЮСШ.</w:t>
      </w:r>
    </w:p>
    <w:p>
      <w:pPr>
        <w:pStyle w:val="Normal"/>
        <w:spacing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содержание учреждений культуры составили 3,4 млн. руб., в том числе на оплату труда 2,4 млн. рублей. Из них на содержание музея – 477 тыс. руб.; на содержание центральной районной библиотеки за счёт средств передаваемых по соглашению от Табунского сельсовета– 1642,4 тыс. рублей и средства краевого бюджета 207,5 тыс. рублей для выплаты стимулирующих выплат работникам библиотек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ржание аппарата комитета по культуре составило 569,7 тыс. руб., бухгалтерии – 140,6 тыс. руб., на реализацию муниципальной программы «Культура» направлено 31,3 тыс.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на проведение спортивных мероприятий и физкультурно-оздоровительной работы, приобретение спортинвентаря составили 74,3 тыс.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на социальное обеспечение составили 15,4 млн. руб. В том числе на приобретение жилья по ФЦП «Социальное развитие села до 2015 года» и улучшение жилищных условий граждан проживающих в сельской местности в сумме 933,1 тыс. рублей; по программе «Обеспечение жильем молодых семей ФЦП «Жилище» в сумме 1439,4 тыс. рублей; по ФЦП «Социальное развитие села до 2012 года» на улучшение жилищных условий молодых семей и молодых специалистов, проживающих в сельской местности в сумме 1953,8 тыс.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содержание ребенка в семье опекуна (попечителя) и приемной семье, а также на вознаграждение, причитающееся приемному родителю 9378,1 тыс. рублей, компенсация части родительской платы за содержание детей в детских садах отражена в сумме 1028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осроченная кредиторская задолженность на 1 января 2014 года составляет 4388 тыс. рублей во внебюджетные фонд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заключение хотелось бы остановиться на анализе заработной платы работникам бюджетной сферы район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фонда заработной платы бюджетной сферы района за 2013 год произошло в среднем на 9,6 %, за счет увеличения минимальной заработной платы с 5205 рублей до 5554 рублей, и в связи с переходом на новую систему оплаты труда работников дошкольного образования и культур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обственных доходов в целом по району выплачено 33,8 млн. руб. заработной платы или 59 % от поступивших собственных доходов консолидированного бюдже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ализ фактически начисленной заработной платы за 2013 год показывает, что среднемесячная заработная плата в отрасли образование составила 9798 рублей, увеличение против прошлого года составило 17%, в т.ч. педагогов 13635 рублей - увеличение против 2012 года составило 30 %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трасли культура - 7281 рубль, увеличение к 2012 году составило 28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аппарату управления среднемесячная заработная плата составила 12740 рублей, увеличение к 2012 году составило 2,2%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фонд заработной платы с учетом единого социального налога в расходах бюджета района составил 55 % против 57 % прошлого года. Снижение удельного веса фонда заработной платы в расходах произошло на 2 %.</w:t>
      </w:r>
    </w:p>
    <w:p>
      <w:pPr>
        <w:pStyle w:val="Normal"/>
        <w:spacing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76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29:00Z</dcterms:created>
  <dc:creator>Раиса</dc:creator>
  <dc:description/>
  <cp:keywords/>
  <dc:language>en-US</dc:language>
  <cp:lastModifiedBy>Федорук Г.А.</cp:lastModifiedBy>
  <cp:lastPrinted>2014-03-31T15:59:00Z</cp:lastPrinted>
  <dcterms:modified xsi:type="dcterms:W3CDTF">2014-03-31T09:01:00Z</dcterms:modified>
  <cp:revision>16</cp:revision>
  <dc:subject/>
  <dc:title>Пояснительная записка</dc:title>
</cp:coreProperties>
</file>