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5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Style16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Табунского района за 2013 год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4 года в районный бюджет поступили доходы в сумме 182,7  млн. рублей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доходными источниками районного бюджета остаются налог на доходы физических лиц (75,9 процента), единый сельскохозяйственный налог, налоги на совокупный доход (8,7 процента), неналоговые доходы (13,6 процента)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поступил в объеме 33,5 млн. рублей, или 100% к плану, выполнение к 2012 году составило 129%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в районный бюджет единого налога взимаемого по упрощенной системе налогообложения составили 100% к плану. Рост поступления к 2011 году составил 30%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исполнение составило 100 процент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районного бюджета составило % к уровню прошлого года или 194,8 млн. рублей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1 «Общегосударственные вопросы» расходы бюджета составили 18,4 млн. рублей, увеличение расходов по отношению к 2012 году составило 41,3%. Удельный вес расходов на общегосударственные вопросы в общем объеме бюджета составляет 9,4%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 «Национальная оборона» отражены расходы на осуществление первичного воинского учета на территориях, отсутствуют военные комиссариаты в сумме 439,7 тыс. рублей. Удельный вес расходов в общем объеме составляет 0,22%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3 «Национальная безопасность и правоохранительная деятельность» отражены расходы на государственную регистрацию актов гражданского состояния в сумме 643,3 тыс. рублей и защиту населения и территории от чрезвычайных ситуаций природного техногенного характера, гражданская оборона  в сумме 358,7 тыс. рублей. Удельный вес расходов в общем объеме составляет 0,5%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бюджета на национальную экономику составили 4,1 млн. рублей, в том числе на содержание управления сельского хозяйства и продовольствия Табунского района в сумме 1,7 млн. рублей, также здесь расходы на занятость населения в сумме 58,9 тыс. руб., расходы на поддержку среднего и малого предпринимательства, в сумме 63 тыс. руб., в том числе краевой бюджет 99 тыс.рублей, местный бюджет 11 тыс.руб., на реализацию  программы  энергосбережения и повышения энергетическое эффективности до 2020 года в сумме 468,0 тыс.рублей за счет средств федерального бюджета, на развитие улично-дорожной сети в размере 1306,1 тыс. рублей, переданные Табунскому с\совету, гранты на поддержку местных инициатив 531 тыс. рублей. Удельный вес расходов в общем объеме составляет 2,1%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7 «Образование» учтены расходы на финансирование детских садов района; общеобразовательных учреждений; учреждений по внешкольной работе с детьми; расходы на выплату ежемесячного денежного вознаграждения за классное руководство; содержание аппарата комитета по образованию; централизованной бухгалтерии; муниципальных программ; капитального ремонта детского сада «Огонек» в сумме 18,2 млн. руб.; модернизацию дошкольного и общего образования; на отдых и оздоровление детей.  Всего по разделу расходы составили 138,7 млн. рублей, или 71,2 % от общих расходов районного бюджета. По отношению к 2012 году увеличение расходов составило 10,8 %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учреждений культуры отражены по разделу 08 «Культура, кинематография» в сумме 3,4 млн. рублей. В этом разделе отражены расходы на содержание музея, библиотеки, аппарата комитета по культуре, реализацию муниципальных программ. Удельный вес расходов в общем объеме составляет 1,7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10 «Социальная политика» отражены расходы на социальное обеспечение в сумме 15,4 млн. рублей, осуществлены расходы на доплату к пенсиям государственных и муниципальных служащих, на приобретение жилья по программе «Обеспечение доступным жильем молодых семей и молодых специалистов на селе», расходы на выплату пособий на детей, находящихся под опекой и попечительством, компенсацию родительской платы за содержание детей в детских дошкольных учреждениях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на 1 января 2014 года составляет  4388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ревизионной комиссии                          </w:t>
        <w:tab/>
        <w:tab/>
        <w:t>Я.С. Драч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75" w:after="75"/>
    </w:pPr>
    <w:rPr>
      <w:rFonts w:ascii="Times" w:hAnsi="Times" w:eastAsia="Times New Roman" w:cs="Time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8:00Z</dcterms:created>
  <dc:creator>Dimas</dc:creator>
  <dc:description/>
  <cp:keywords/>
  <dc:language>en-US</dc:language>
  <cp:lastModifiedBy>Федорук Г.А.</cp:lastModifiedBy>
  <cp:lastPrinted>2014-03-31T16:19:00Z</cp:lastPrinted>
  <dcterms:modified xsi:type="dcterms:W3CDTF">2014-03-31T09:23:00Z</dcterms:modified>
  <cp:revision>4</cp:revision>
  <dc:subject/>
  <dc:title>Экспертное заключение</dc:title>
</cp:coreProperties>
</file>