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бунского района Алтайского края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3.2018 №  75</w:t>
      </w:r>
    </w:p>
    <w:p>
      <w:pPr>
        <w:pStyle w:val="Normal"/>
        <w:shd w:fill="FFFFFF" w:val="clear"/>
        <w:spacing w:before="10" w:after="0"/>
        <w:ind w:left="7088" w:right="101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24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ПЛОСНАБЖЕНИЯ МУНИЦИПАЛЬНОГО ОБРАЗОВАНИЯ СЕРЕБРОПОЛЬСКОГО СЕЛЬСОВЕТА ТАБУНСКОГО РАЙОНА АЛТАЙСКОГО КРА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разработки схемы теплоснабжения муниципального образования Серебропольского сельсовета явля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Федеральный закон от  27.07.2010 года № 190-ФЗ «О теплоснабжении»;</w:t>
      </w:r>
    </w:p>
    <w:p>
      <w:pPr>
        <w:pStyle w:val="S3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ановление Правительства РФ от 22 февраля 2012 г. N 154</w:t>
        <w:br/>
        <w:t>"О требованиях к схемам теплоснабжения, порядку их разработки и утверждения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ельсовета</w:t>
        </w:r>
      </w:hyperlink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схемы теплоснабжения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теплоснабжения в соответствии с нормативными требова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изация затрат на теплоснабжение в расчете на каждого потребителя в долгосрочной перспектив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ие жителей Серебропольского  сельсовета тепловой энерги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троительство новых объектов производственного и другого назначения, используемых в сфере теплоснабжения Серебропольского  сельсовет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еребропольского сельсове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ребропольский сельсовет входит в состав Табунского района и входит в состав Алтайского края и расположен в его западной части (в безлесной Кулундинской степи). С запада граничит с Республикой Казахстан, с  севера со Славгородским муниципальным районом, с востока с Благовещенским муниципальным районом, с юга с Кулундинским муниципальным районом. И граничит с Большеромановским,  Лебединским  сельскими сове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рритория  Серебропольского сельсовета составляет 24562 га. Протяженность сельсовета с севера на юг 10,8 км., с запада на восток- 2,2 км. Удаленность от краевого центра г.Барнаула – 368 км. Территориально  входит на 3 сельских поселения это с. Сереброполь, с. Саратовка, с. Успенка, с.Николаевка, с.Георгиевка, с.Хороше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 холодной  зимой. Самым теплым месяцем является июль, средняя температура которого колеблется в пределах 30-35°С. Средняя многолетняя температура зимы (январь) составляет 25</w:t>
      </w:r>
      <w:r>
        <w:rPr>
          <w:sz w:val="28"/>
          <w:szCs w:val="28"/>
          <w:vertAlign w:val="superscript"/>
        </w:rPr>
        <w:t xml:space="preserve">о- </w:t>
      </w:r>
      <w:r>
        <w:rPr>
          <w:sz w:val="28"/>
          <w:szCs w:val="28"/>
        </w:rPr>
        <w:t>30 С. Число дней с отрицательной температурой во все часы суток – 1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чвы в основном каштановые, светло-каштановые, выщелоченные. Преобладающая растительность-это ковыльно-типчаковая и полынно-злаков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ительные ресурсы сельсовета не дают определенного количества сырья для создания деревообрабатывающей и пищевой промышленности пос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еографическое положение Серебропольского сельсовета оказало существенное влияние на развитие реального сектора экономики и предпринимательства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1. Показатели перспективного спроса на тепловую энергию (мощность) и теплоноситель в установленных границах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бропольского сельсовета.</w:t>
      </w:r>
    </w:p>
    <w:p>
      <w:pPr>
        <w:pStyle w:val="Normal"/>
        <w:numPr>
          <w:ilvl w:val="1"/>
          <w:numId w:val="2"/>
        </w:numPr>
        <w:spacing w:lineRule="auto" w:line="360"/>
        <w:ind w:left="1140" w:right="-21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ее состоя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теплоснабжение общественной застройки и жилого сектора Серебропольского сельсовета осуществляется от индивидуальных промышленных отопительных коммунальных котельных. Частный сектор отапливается печ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 поставщиком тепловой энергии в поселении является МУП «Дирекция заказчика по содержанию и ремонту жилья» с.Табуны. Предприятие эксплуатирует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отельных (мощность которых  1,044 Гкал/час) и 420,5 метров тепловых сетей в двухтрубном исполнен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97"/>
        <w:gridCol w:w="2272"/>
        <w:gridCol w:w="404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</w:tbl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440" w:right="747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олезный отпуск тепловой энергии по Серебропольскому сельсовету за 2017 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314450</wp:posOffset>
                </wp:positionV>
                <wp:extent cx="9150350" cy="388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6"/>
                              <w:gridCol w:w="2409"/>
                              <w:gridCol w:w="1985"/>
                              <w:gridCol w:w="1134"/>
                              <w:gridCol w:w="1134"/>
                              <w:gridCol w:w="1196"/>
                              <w:gridCol w:w="1644"/>
                              <w:gridCol w:w="1032"/>
                              <w:gridCol w:w="1035"/>
                              <w:gridCol w:w="1032"/>
                              <w:gridCol w:w="1353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тельная 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плоэнергия, Гкал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еализация сторонним потребителям, Гк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бственное потребление предприятия, котельно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тери в сетях, Гкал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ая выработка котельной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-приятия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тель-ной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тельная №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ул. Киров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.Сереброп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43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43,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,3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тельная №13 (Школ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.Сереброп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1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14,7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5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5pt;height:305.65pt;mso-wrap-distance-left:0pt;mso-wrap-distance-right:9pt;mso-wrap-distance-top:0pt;mso-wrap-distance-bottom:0pt;margin-top:103.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44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6"/>
                        <w:gridCol w:w="2409"/>
                        <w:gridCol w:w="1985"/>
                        <w:gridCol w:w="1134"/>
                        <w:gridCol w:w="1134"/>
                        <w:gridCol w:w="1196"/>
                        <w:gridCol w:w="1644"/>
                        <w:gridCol w:w="1032"/>
                        <w:gridCol w:w="1035"/>
                        <w:gridCol w:w="1032"/>
                        <w:gridCol w:w="1353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тельная 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плоэнергия, Гкал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ализация сторонним потребителям, Гк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бственное потребление предприятия, котельной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тери в сетях, Гкал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ая выработка котельной, Гкал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юджетные организации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-приятия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отель-ной </w:t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отельная №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ул. Киров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.Сереброп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43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43,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,3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8,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тельная №13 (Школ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.Сереброп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14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14,7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5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ие или снижение объемов реализации теплоэнергии сторонним потребителям по котельным №8,13 на последующие 2018,2019,2020 годы не предусматривается.</w:t>
      </w:r>
    </w:p>
    <w:p>
      <w:pPr>
        <w:pStyle w:val="Normal"/>
        <w:tabs>
          <w:tab w:val="clear" w:pos="709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раткая характеристика котельных, расположенных на территории Серебропольского сельсовет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тельная № 8 </w:t>
      </w:r>
      <w:r>
        <w:rPr>
          <w:sz w:val="28"/>
          <w:szCs w:val="28"/>
        </w:rPr>
        <w:t xml:space="preserve">осуществляет теплоснабжение в с Сереброполь, работает на твердом топливе. Общая установленная мощность котельной составляет 0,344 Гкал/час., подключенная нагрузка составляет 0,1 Гкал/час. Система теплоснабжения двухтрубная закрытая, протяженность теплосети центрального отопления  в однотрубном исчислении составляет 0,356 км., подземная прокладка. Здание котельной №8  из железобетонных плит 1966 года постройки: размеры 6,60м.*24м. высотой 3м.; объем здания 468 м3.; Фундамент - бетонный ленточный, кровля - рулонная совмещенная односкатная. Площадь земельного участка составляет 208 м2., застроенная 156 м2  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59"/>
        <w:gridCol w:w="20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 паспорту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ключенная нагрузк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  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ксимальный коэффициен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грузки 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 №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Сереброполь</w:t>
            </w:r>
          </w:p>
        </w:tc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4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оль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верхность нагрева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установ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плопроизводи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льность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.стальн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.стальной</w:t>
            </w:r>
          </w:p>
        </w:tc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8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2</w:t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тевые 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215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20/30; Q=20м3/ч; Н=30м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4кВт; n=2900об/мин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321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8/18; Q=8м³/ч; Н=18м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1,5кВт; n=2900об/м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40" w:right="747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ind w:left="420" w:right="121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.Сереброполь котельная №8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sectPr>
          <w:footerReference w:type="default" r:id="rId12"/>
          <w:type w:val="nextPage"/>
          <w:pgSz w:orient="landscape" w:w="16838" w:h="11906"/>
          <w:pgMar w:left="851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jc w:val="both"/>
        <w:rPr>
          <w:sz w:val="0"/>
          <w:szCs w:val="0"/>
        </w:rPr>
      </w:pPr>
      <w:r>
        <w:rPr/>
        <w:drawing>
          <wp:inline distT="0" distB="0" distL="0" distR="0">
            <wp:extent cx="9828530" cy="426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льная № 13</w:t>
      </w:r>
      <w:r>
        <w:rPr>
          <w:sz w:val="28"/>
          <w:szCs w:val="28"/>
        </w:rPr>
        <w:t xml:space="preserve"> осуществляет теплоснабжение  в с.Сереброполь, работает на твердом топливе (уголь). Общая установленная мощность котельной составляет 0,7 Гкал/час., подключенная нагрузка составляет 0,23 Гкал/час. Система теплоснабжения двутрубная закрытая, протяженность теплосети центрального отопления  в однотрубном исчислении составляет 0,485км., в том числе надземная 0,248 км. и подземная 0,237км. Здание котельной №13 кирпичное 1993 года постройки: размеры 6,60м.*24м. высотой 3 м.; объем здания 468 м3.;Фундамент-бетонный ленточный, кровля – рулонная односкатная. Площадь земельного участка составляет 244 м2., застроенная 156 м2.</w:t>
      </w:r>
    </w:p>
    <w:tbl>
      <w:tblPr>
        <w:tblW w:w="981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07"/>
        <w:gridCol w:w="73"/>
        <w:gridCol w:w="979"/>
        <w:gridCol w:w="979"/>
        <w:gridCol w:w="979"/>
        <w:gridCol w:w="979"/>
        <w:gridCol w:w="980"/>
        <w:gridCol w:w="1977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ельной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 паспорту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ключенная нагрузк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ксимальный коэффициен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грузки 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 №1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Сереброполь</w:t>
            </w:r>
          </w:p>
        </w:tc>
        <w:tc>
          <w:tcPr>
            <w:tcW w:w="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оль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котла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верхность нагрева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установ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плопроизводи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льность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.ст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уб.стальной   </w:t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/1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/10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тевые 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29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20/30;Q=20м3/ч;Н=30м 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4 кВт;n=2900об/мин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8/18;Q=8м3/ч;Н=19м</w:t>
            </w:r>
          </w:p>
        </w:tc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1,5 кВт;n=2900об/мин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40" w:right="748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96035</wp:posOffset>
                </wp:positionH>
                <wp:positionV relativeFrom="page">
                  <wp:posOffset>715010</wp:posOffset>
                </wp:positionV>
                <wp:extent cx="8540115" cy="61690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115" cy="616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9480" cy="61690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9480" cy="616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45pt;height:485.75pt;mso-wrap-distance-left:0pt;mso-wrap-distance-right:0pt;mso-wrap-distance-top:0pt;mso-wrap-distance-bottom:0pt;margin-top:56.3pt;mso-position-vertical-relative:page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539480" cy="61690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9480" cy="616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16"/>
          <w:type w:val="nextPage"/>
          <w:pgSz w:orient="landscape" w:w="16838" w:h="11906"/>
          <w:pgMar w:left="851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.2. Площадь строительных фондов Серебропольского сельсове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32"/>
        <w:gridCol w:w="1699"/>
        <w:gridCol w:w="412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очередь (до 2015г.)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ая зо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,45534</w:t>
            </w:r>
          </w:p>
        </w:tc>
      </w:tr>
      <w:tr>
        <w:trPr>
          <w:trHeight w:val="69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27"/>
              <w:jc w:val="both"/>
              <w:rPr/>
            </w:pPr>
            <w:r>
              <w:rPr/>
              <w:t xml:space="preserve">% от общей площади земель в установленных границах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,65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многоэтажной жилой застрой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28791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9</w:t>
            </w:r>
          </w:p>
        </w:tc>
      </w:tr>
      <w:tr>
        <w:trPr>
          <w:trHeight w:val="169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жилой застройки средней этажн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индивидуальной жилой застройки постоянного прожи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,16743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,78</w:t>
            </w:r>
          </w:p>
        </w:tc>
      </w:tr>
      <w:tr>
        <w:trPr>
          <w:trHeight w:val="235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индивидуальной жилой застройки сезонного прожи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временной жилой застрой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мобильного жиль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жилые зон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и  тепловой энергии (мощности),  с разделением по предприятиям, источникам теплоснабжения,  физические/юридические лица, по приборам/без приборов. </w:t>
      </w:r>
    </w:p>
    <w:p>
      <w:pPr>
        <w:pStyle w:val="Normal"/>
        <w:spacing w:lineRule="auto" w:line="276"/>
        <w:ind w:left="1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15"/>
        <w:gridCol w:w="463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ающая организац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теплоснабж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действия источников теплоснабжения</w:t>
            </w:r>
          </w:p>
        </w:tc>
      </w:tr>
      <w:tr>
        <w:trPr>
          <w:trHeight w:val="31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Дирекция Заказчика по содержанию и ремонту жилья»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лица</w:t>
            </w:r>
          </w:p>
        </w:tc>
      </w:tr>
      <w:tr>
        <w:trPr>
          <w:trHeight w:val="156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 приборов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, ул Кирова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, ул Кирова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, ул Кирова, 2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е лица</w:t>
            </w:r>
          </w:p>
        </w:tc>
      </w:tr>
      <w:tr>
        <w:trPr>
          <w:trHeight w:val="152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 приборов уче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еребропольска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</w:t>
            </w:r>
            <w:r>
              <w:rPr>
                <w:iCs/>
                <w:sz w:val="28"/>
                <w:szCs w:val="28"/>
              </w:rPr>
              <w:t>ж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360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Сереброполь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>
          <w:trHeight w:val="196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огоквартирный жилой фонд, и здания бюджетной сферы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Серебропольского сельсовета осуществляет МУП «Дирекция заказчика по содержанию и ремонту жилья» с. Табу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лоэтажных многоквартирных домов предлагается устройство теплоснабжения от индивидуальных автономных источ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рячее водоснабжение предлагается выполнить от электрических проточных водонагрева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ерекладке тепловых сетей, снабжающих теплом многоквартирную жилую застройку и учреждения бюджетной сферы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ребропольского сельсовета часть индивидуальных жилых домов имеет индивидуальное печное отопл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лавной тенденцией централизованного теплоснабжения населения, производства тепла индивидуальными теплогенераторами является увеличение потребления уг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в Генеральном плане Серебропольского сельсовета не предусмотрено изменение существующей схемы теплоснабжения Серебропольского сельсовета.</w:t>
      </w:r>
    </w:p>
    <w:p>
      <w:pPr>
        <w:pStyle w:val="Normal"/>
        <w:spacing w:lineRule="auto" w:line="360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spacing w:lineRule="auto" w:line="360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Сереброполь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Сереброполь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6" w:firstLine="642"/>
        <w:jc w:val="both"/>
        <w:rPr/>
      </w:pPr>
      <w:r>
        <w:rPr>
          <w:b/>
          <w:sz w:val="28"/>
          <w:szCs w:val="28"/>
        </w:rPr>
        <w:t>2.5. Значения существующей и перспективной тепловой мощности источников тепловой энергии</w:t>
      </w:r>
      <w:r>
        <w:rPr/>
        <w:t>.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102"/>
        <w:gridCol w:w="2038"/>
        <w:gridCol w:w="2032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располагаемая мощность источника, Гкал/час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епловой энергии нетто, Гкал/час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тельная № 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6. Затраты существующей и перспективной тепловой мощности на хозяйственные нужды тепловых сет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322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322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966"/>
        <w:gridCol w:w="1695"/>
      </w:tblGrid>
      <w:tr>
        <w:trPr>
          <w:trHeight w:val="322" w:hRule="atLeast"/>
        </w:trPr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установленная  мощность источника, Гкал/ча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мощности, Гкал/час</w:t>
            </w:r>
          </w:p>
        </w:tc>
      </w:tr>
      <w:tr>
        <w:trPr>
          <w:trHeight w:val="322" w:hRule="atLeast"/>
        </w:trPr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44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спективные балансы теплоносите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водоподготовительных устано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1985"/>
        <w:gridCol w:w="170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 (ЦТ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дготовительная установ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произво-дительност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и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</w:tr>
      <w:tr>
        <w:trPr>
          <w:trHeight w:val="84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 8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Сереб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ые насо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20/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ы внутреннего конту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8/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Сереб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ые насо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5/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9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внутреннего кон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8/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45"/>
        <w:gridCol w:w="2516"/>
      </w:tblGrid>
      <w:tr>
        <w:trPr>
          <w:trHeight w:val="1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отребление теплоносителя потребителями (с учетом потерь 11%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. Серебропо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3 ,с. Серебропо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4. Предложения по новому строительству, реконструкции и техническому перевооружению источников теплов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бропольском сельсовете не предусмотрено изменение схемы теплоснабжения посел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 Поэтому новое строительство котельных не планируетс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снабжение в Серебропольском сельсовете будет развиваться по следующим направл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етей теплоснабжения в пенополеуритановой ППУ изоля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дернизации и реконструкции котельны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бропольском сельсовете не предусмотрено изменение схемы теплоснабжения посел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редложения по перспективной установленной тепловой мощности каждого источника тепловой  энергии с учетом аварийного и перспективного резерва тепловой мощност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2024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ерспективной тепловой мощности, Гкал/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едложения по новому строительству и реконструкции тепловых сет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бропольском сельсовете не предусмотрено изменение схемы теплоснабжения поселения, поэтому новое строительство тепловых сетей не планируется. Перераспределение тепловой нагрузки не планируется.</w:t>
      </w:r>
    </w:p>
    <w:p>
      <w:pPr>
        <w:pStyle w:val="Normal"/>
        <w:spacing w:lineRule="auto" w:line="360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вые отопительные котельные потребуются в случае развития системы соцкультбыта и инвестиционных площадок. Теплоснабжение малоэтажной существующей и перспективной застройки предлагается от автономных тепловых источников 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тепловых сетей не планируетс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бропольском сельсовете не предусмотрено изменение схемы теплоснабжения поселения, поэтому новое строительство тепловых сетей не планиру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предусмотрен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ланируется реконструкция тепловых сетей для повышения эффективности функционирования системы теплоснаб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еребропольском сельсовете не предусмотрено изменение схемы теплоснабжения поселения, поэтому новое строительство тепловых сетей не планируется. 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Предложения по реконструкции тепловых сетей для обеспечения нормативной надежности безопасности теплоснабжения (согласно утвержденной программы «Комплексного развития систем коммунальной инфраструктуры Серебропольского сельсовета на 2012-2018 годы»)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4394"/>
      </w:tblGrid>
      <w:tr>
        <w:trPr>
          <w:trHeight w:val="1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ланируемые работы на 2012-2018г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еализации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сех котельных приборами магнитной обработки 2-х угольных ко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ановленной мощности, повышением эксплуатационной надежности оборудования, снижение удельных норм расхода уг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6. Инвестиции в новое строительство, реконструкцию и техническое перевооружение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первоначально планируются на период, до 2015 года (согласно утвержденной программы комплексного развития систем коммунальной инфраструктуры Серебропольского сельского поселения на 2012-2018 годы)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Серебропольского сельсов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Теплоснабжающая организац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Теплоснабжение жилой и общественной застройки на территории Серебропольского сельсовета осуществляется по смешанной схем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ногоквартирного жилого фонда, крупные общественные здания, подключены к централизованной системе теплоснабжения, которая состоит из котельных и тепловых сете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жилая застройка и часть мелких общественных и коммунально-бытовых потребителей оборудованы автономными печами на твердом топлив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Для горячего водоснабжения указанных потребителей используются проточные электро- водонагрева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поставщиком тепловой энергии в поселении является МУП «Дирекция заказчика по содержанию и ремонту жилья» с.Табу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о загрузке источников тепловой энергии, распределении (перераспределении) тепловой нагрузки потребителей тепловой энергии 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епловой нагрузки между источниками тепловой энергии, в том числе определение условий, при наличии которых существует возможность поставок тепловой энергии при сохранении надежности теплоснаб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3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83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9 Перспективные топливные балансы</w:t>
      </w:r>
    </w:p>
    <w:p>
      <w:pPr>
        <w:pStyle w:val="Normal"/>
        <w:spacing w:lineRule="auto" w:line="360"/>
        <w:ind w:right="-3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3" w:firstLine="720"/>
        <w:jc w:val="both"/>
        <w:rPr/>
      </w:pPr>
      <w:r>
        <w:rPr>
          <w:sz w:val="28"/>
          <w:szCs w:val="28"/>
        </w:rPr>
        <w:t>Существующие и перспективные топливные балансы для каждого источника тепловой энергии, расположенного в границах Серебропольского сельсовета по видам основного, резервного и аварийного топлива.</w:t>
      </w:r>
    </w:p>
    <w:p>
      <w:pPr>
        <w:pStyle w:val="Normal"/>
        <w:spacing w:lineRule="auto" w:line="360"/>
        <w:ind w:right="-3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4"/>
        <w:gridCol w:w="1829"/>
        <w:gridCol w:w="1980"/>
        <w:gridCol w:w="1980"/>
      </w:tblGrid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ой расход топлива в натуральных единицах (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вид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й вид топлива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тельная № 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 1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10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на территории Серебропольского сельсовета бесхозяйных тепловых сетей не выявлено.</w:t>
      </w:r>
    </w:p>
    <w:sectPr>
      <w:footerReference w:type="default" r:id="rId17"/>
      <w:type w:val="nextPage"/>
      <w:pgSz w:w="11906" w:h="16838"/>
      <w:pgMar w:left="1440" w:right="748" w:gutter="0" w:header="0" w:top="9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_"/>
    <w:basedOn w:val="Style9"/>
    <w:qFormat/>
    <w:rPr>
      <w:rFonts w:ascii="Microsoft Sans Serif" w:hAnsi="Microsoft Sans Serif" w:eastAsia="Microsoft Sans Serif" w:cs="Microsoft Sans Serif"/>
      <w:spacing w:val="8"/>
      <w:sz w:val="36"/>
      <w:szCs w:val="36"/>
      <w:shd w:fill="FFFFFF" w:val="clear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22"/>
    </w:pPr>
    <w:rPr>
      <w:rFonts w:ascii="Microsoft Sans Serif" w:hAnsi="Microsoft Sans Serif" w:eastAsia="Microsoft Sans Serif" w:cs="Microsoft Sans Serif"/>
      <w:spacing w:val="8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jpeg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02:00Z</dcterms:created>
  <dc:creator>1</dc:creator>
  <dc:description/>
  <cp:keywords/>
  <dc:language>en-US</dc:language>
  <cp:lastModifiedBy>Прохренко</cp:lastModifiedBy>
  <cp:lastPrinted>2018-03-28T12:01:00Z</cp:lastPrinted>
  <dcterms:modified xsi:type="dcterms:W3CDTF">2018-04-04T07:52:00Z</dcterms:modified>
  <cp:revision>37</cp:revision>
  <dc:subject/>
  <dc:title>Проект</dc:title>
</cp:coreProperties>
</file>