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бунского района Алтайского края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3.2018 № 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 и водоот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лтайский сельсовет                                                       Табу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ind w:firstLine="709"/>
        <w:jc w:val="center"/>
        <w:rPr/>
      </w:pPr>
      <w:r>
        <w:rPr/>
        <w:t>Паспорт сх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одоснабжения и водоотведения Алтайского сельсовета Табунского муниципального района Алтайского кра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екта (муниципальный заказч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администрации Алтайского сельсове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Алтайский край, Табунский  район, Алтайский сельсовет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Федерального закона от 07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6-Ф3 (ред. От 30.12.2012) «О Водоснабжении и водоотведен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схе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33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лучшение работы систем водоснабжения и водоот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вышение качества питьевой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водозаборны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  <w:tab/>
        <w:t>строительство новых водозаборных узлов с установкой В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строительство сетей магистральных водопроводов, обеспечивающих возможность постоянного водоснабжения Серебропольского сельсовет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конструкция существующих канализационных сетей и модернизация канализационных очистных сооруже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становка приборов учё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2013-2023г.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ладка магистральных водопроводов для обеспечения водой территории с существующей и новой застройкой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скважин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ых баш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23-2033г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ВЗУ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С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истральных водопроводов для обеспечения водой территории с существующей и новой застройко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мероприятий схем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мощности систем водоснабжения и водоотведения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лучшение экологической ситуации на территории сельского поселения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сельского поселения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ы водоснабжения и водоотведе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тайский сельсовет входит в состав Табунского района и входит в состав Алтайского края и расположен в его западной части (в безлесной Кулундинской степи). С запада граничит с Республикой Казахстан, с  севера со Славгородским муниципальным районом, с востока с Благовещенским муниципальным районом, с юга с Кулундинским муниципальным районом. И граничит с Табунским сове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ритория  Алтайского сельсовета составляет 86400 га. Протяженность сельсовета с севера на юг 32 км., с запада на восток- 27 км. Удаленность от краевого центра г.Барнаула – 405 км. Территориально  входит на 5 сельских поселения это с. Алтайское, с.Новокиевка, с.Александровка, с.Камышенка, с.Граничн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30-35°С. Средняя многолетняя температура зимы (январь) составляет -25</w:t>
      </w:r>
      <w:r>
        <w:rPr>
          <w:sz w:val="28"/>
          <w:szCs w:val="28"/>
          <w:vertAlign w:val="superscript"/>
        </w:rPr>
        <w:t xml:space="preserve">о- </w:t>
      </w:r>
      <w:r>
        <w:rPr>
          <w:sz w:val="28"/>
          <w:szCs w:val="28"/>
        </w:rPr>
        <w:t>30 С. Число дней с отрицательной температурой во все часы суток – 1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чвы в основном каштановые, светло-каштановые, выщелоченные. Преобладающая растительность-это ковыльно-типчаковая и полынно-злаков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ые ресурсы сельсовета не дают определенного количества сырья для создания деревообрабатывающей и пищевой промышленности пос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еографическое положение Алтайского сельсовета оказало существенное влияние на развитие реального сектора экономики и предприниматель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Алтайского сельсовета с общей численностью населения ( по состоянию на 01.01.2014 г. )2195 человек. В Алтайское муниципальное образование входит пять населенных пункта: с.Алтайское, с.Новокиевка, с.Александровка, с.Камышенка, с.Граничное. В Алтайском сельсовете расположено с.Новокиевка с населением 137 человек , с.Александровка с населением 233чел., с.Камышенка с населением 293чел., с.Граничное с населением 55чел. Административным центром Алтайского  сельсовета является село Алтайское с населением 1477 человек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Существующее функциональное использование территории Алтайского сельсовета.</w:t>
      </w:r>
    </w:p>
    <w:p>
      <w:pPr>
        <w:pStyle w:val="Heading9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ременная структура земель сельского поселения на 01.01. 2014</w:t>
      </w:r>
      <w:r>
        <w:rPr/>
        <w:t xml:space="preserve"> г.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60"/>
        <w:gridCol w:w="1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ем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тегор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 земель в существующих границах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Жилищный фон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настоящее время общий объем жилищного фонда по Алтайскому сельсовету составляет 45,2 тыс. кв. м общей площад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ая застройка представлена в основном  одноэтажными жилыми домами. По видам собственности основная доля  жилого фонда приходится на индивидуальный жилой сектор.</w:t>
      </w:r>
    </w:p>
    <w:p>
      <w:pPr>
        <w:pStyle w:val="Normal"/>
        <w:spacing w:lineRule="auto" w:line="276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ая зон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емельные участки в составе общественно-деловых зон предназначены для застройки административными зданиями, объектами образовательного, культурно-бытового, социального назначения и иными предназначенными для общественного использования объект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культурно- досугового типа представлены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БУК «Алтайский Центр досуга»; МБУК «Камышенский Центр досуг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овский сельский клуб. В с.Камышенка находится,в фельдшерско -акушерский пункт (ФАП). с.Александровка фельдшерско - акушерский пункт (ФАП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территории с. Алтайского и с.Камышенка расположен стадион.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рганизаций, расположенных в черте населенных пунктов поселени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14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0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1"/>
        <w:gridCol w:w="2410"/>
        <w:gridCol w:w="1061"/>
        <w:gridCol w:w="2624"/>
      </w:tblGrid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ОО«Алта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 ул.Капу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Н.М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Алтай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</w:t>
            </w:r>
          </w:p>
          <w:p>
            <w:pPr>
              <w:pStyle w:val="Normal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авский В.В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ХК «Гранич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ышенка ул.Гагар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 В.Н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Алтайск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ыкал Ю.А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К «Сибирь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т А.А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Х «Алма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зин Н.И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митрие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к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йко С.В.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реждения образования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2"/>
        <w:gridCol w:w="2355"/>
        <w:gridCol w:w="1061"/>
        <w:gridCol w:w="262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Алтайский детский сад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тайское,    ул. Молодежная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лева Т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>
                <w:sz w:val="28"/>
                <w:szCs w:val="28"/>
              </w:rPr>
              <w:t>МБОУ «Алтайская СОШ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тайское,    ул. Гагарина 1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С.В.            23-3-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/>
              <w:t>МБОУ «Граничная    ООШ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амышенк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енко А.Н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/>
              <w:t>МБДОУ «Камышенский д/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ышен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ер С.С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/>
            </w:pPr>
            <w:r>
              <w:rPr/>
              <w:t xml:space="preserve">МБОУ «Новокиевская ООШ»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.Новокиев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нь С.Н.</w:t>
            </w:r>
          </w:p>
        </w:tc>
      </w:tr>
    </w:tbl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я здравоохранения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32"/>
        <w:gridCol w:w="2598"/>
        <w:gridCol w:w="2169"/>
        <w:gridCol w:w="235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нский ФА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амышенка., ул.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И.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П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в 1-о этажном зда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ц О.Н.</w:t>
            </w:r>
          </w:p>
        </w:tc>
      </w:tr>
    </w:tbl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я культуры </w:t>
      </w:r>
    </w:p>
    <w:p>
      <w:pPr>
        <w:pStyle w:val="Normal"/>
        <w:spacing w:lineRule="auto" w:line="276"/>
        <w:ind w:left="-139" w:right="-1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02"/>
        <w:gridCol w:w="2296"/>
        <w:gridCol w:w="2193"/>
        <w:gridCol w:w="25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>
          <w:trHeight w:val="1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лтайский ЦД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, ул.Гагарина 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ентин И.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ий сельский клуб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в 1-о этажном зд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ентин И.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амышенский ЦД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ыше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в 1-о этажном зд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авская А.А.</w:t>
            </w:r>
          </w:p>
        </w:tc>
      </w:tr>
    </w:tbl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9"/>
        <w:spacing w:lineRule="auto" w:line="276" w:before="240" w:after="0"/>
        <w:jc w:val="center"/>
        <w:rPr/>
      </w:pPr>
      <w:r>
        <w:rPr/>
        <w:t xml:space="preserve"> </w:t>
      </w:r>
      <w:r>
        <w:rPr/>
        <w:t>Предприятия торговл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94"/>
        <w:gridCol w:w="2930"/>
        <w:gridCol w:w="320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предприниматель</w:t>
            </w:r>
          </w:p>
        </w:tc>
      </w:tr>
      <w:tr>
        <w:trPr>
          <w:trHeight w:val="8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П « Брунгард» 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 ул.Ульяновская 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д</w:t>
            </w:r>
          </w:p>
        </w:tc>
      </w:tr>
      <w:tr>
        <w:trPr>
          <w:trHeight w:val="5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 ул.Ульяновская 1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.М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Шелестов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  ул.Гагарина 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ова С.В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Борисова» 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  ул.Гагарина 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С.В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. Новокиевка,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 2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.М.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 ул.Центральная 24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.М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ПО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ышенка ул.Центральная 3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.М.</w:t>
            </w:r>
          </w:p>
        </w:tc>
      </w:tr>
      <w:tr>
        <w:trPr>
          <w:trHeight w:val="6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Хлебенко И.Ю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ышенка ул.Центральная 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енко И.Ю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9"/>
        <w:spacing w:lineRule="auto" w:line="276" w:before="240" w:after="0"/>
        <w:jc w:val="center"/>
        <w:rPr/>
      </w:pPr>
      <w:r>
        <w:rPr/>
        <w:t>Организации и учреждения связ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91"/>
        <w:gridCol w:w="2255"/>
        <w:gridCol w:w="1921"/>
        <w:gridCol w:w="300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ения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ПС  Алтайский - филиал ФГУП "Почта России"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С Камышенский –филиал ФГУП «Почта России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.Камыш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кина С.В.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ая характеристика водоснабжения и водоотведения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одоснабжени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территории Алтайского сельсовета  холодное водоснабжение осуществляют: 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ООО «Родник» обслуживает с. Алтайское. Юридический  адрес: 658860, Алтайский край, село Табуны, ул. Советская, д. 27;  телефон 8-(38553)- 38-5-00.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воды осуществляется на хозяйственно-питьевые нужды, противопожарные и производственные цел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личные водопроводные сети собраны в общую схему закольцованного типа. </w:t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водоснабжен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лтай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779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оружения, характеристи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временное положение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54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Источники запит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 и тип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(подземный, поверхностный)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писание отдельным текстом способа очистки и способа подачи потребителям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Дебит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с. Алтайское Табунского района, тип подземный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 очистка в местах забора из подземных скважин в с. Алтайское Табунского района, подача через водопроводные сет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- общий дебит ул.Октябрьская-21м³,ул.Уланина-16м³,ул.Спортивная-10м³,ул.Капуры-10м³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лимит 49248  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год.</w:t>
            </w:r>
          </w:p>
        </w:tc>
      </w:tr>
      <w:tr>
        <w:trPr>
          <w:trHeight w:val="125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Насосные стан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Мощность  (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ча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пы насосов  (производительность, напор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л.Капуры (промзона),ул.Октябрьская,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.Советская, ул.Улани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м³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ЦВ 40-90, 40-90, 25-110, 10-90</w:t>
            </w:r>
          </w:p>
        </w:tc>
      </w:tr>
      <w:tr>
        <w:trPr>
          <w:trHeight w:val="12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Основные се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ая протяженность,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нос, %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8362м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- более 70%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проводные сети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16"/>
        <w:gridCol w:w="1252"/>
        <w:gridCol w:w="679"/>
        <w:gridCol w:w="1669"/>
        <w:gridCol w:w="1502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left="-93" w:right="-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,к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остройк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</w:t>
            </w:r>
          </w:p>
        </w:tc>
      </w:tr>
      <w:tr>
        <w:trPr>
          <w:trHeight w:val="7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тайско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8,36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оснабжение с.Алтайское планируется осуществлять от водонапорной башни расположенной по ул.Капуры , ул.Уланина и напрямую в трассу из скважин расположенных по ул.Октябрьская и ул.Советская. Проектом предусмотрено создание закольцованной уличной водопроводной сети Ø100мм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ольцевой сети предусматривается устройство колодцев из сборных ж/б элементов по ТПР 901-09-11.84 для установки в них пожарных гидрантов (для наружного пожаротушения)  с радиусом действия 100÷150м и отключающей армату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tabs>
          <w:tab w:val="clear" w:pos="708"/>
          <w:tab w:val="left" w:pos="45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астройка,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, указанные органами санитарно-эпидемиологического надзора. </w:t>
      </w:r>
    </w:p>
    <w:p>
      <w:pPr>
        <w:pStyle w:val="Listparagraph1"/>
        <w:shd w:fill="FFFFFF" w:val="clear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ектируемые системы водоснабжения и водоотведения.</w:t>
      </w:r>
    </w:p>
    <w:p>
      <w:pPr>
        <w:pStyle w:val="Listparagraph1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Объем строительных работ, необходимый для развития сетей водоснабжения на расчетный срок (до 2025 года).</w:t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150"/>
        <w:gridCol w:w="39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.Алтай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магистральных се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,12 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их поселковых се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конструкция существующей водонапорной баш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 поул.Кап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76"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ительство артезианской сква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76" w:before="28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Listparagraph1"/>
        <w:shd w:fill="FFFFFF" w:val="clear"/>
        <w:spacing w:lineRule="auto" w:line="276"/>
        <w:rPr/>
      </w:pPr>
      <w:r>
        <w:rPr>
          <w:rStyle w:val="StrongEmphasis"/>
          <w:color w:val="000000"/>
          <w:sz w:val="28"/>
          <w:szCs w:val="28"/>
        </w:rPr>
        <w:tab/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spacing w:lineRule="auto" w:line="27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Listparagraph1"/>
        <w:shd w:fill="FFFFFF" w:val="clear"/>
        <w:spacing w:before="280" w:after="280"/>
        <w:rPr/>
      </w:pPr>
      <w:r>
        <w:rPr>
          <w:rStyle w:val="StrongEmphasis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Cambria" w:hAnsi="Cambria" w:cs="Cambria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shd w:fill="FFFFFF" w:val="clear"/>
      <w:lang w:bidi="ar-SA"/>
    </w:rPr>
  </w:style>
  <w:style w:type="character" w:styleId="75pt">
    <w:name w:val="Основной текст + 7;5 pt"/>
    <w:basedOn w:val="Style1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style11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1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115" w:after="115"/>
      <w:ind w:firstLine="73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15" w:after="115"/>
      <w:ind w:firstLine="734"/>
      <w:jc w:val="both"/>
    </w:pPr>
    <w:rPr>
      <w:rFonts w:ascii="Arial Black" w:hAnsi="Arial Black" w:cs="Arial Black"/>
      <w:color w:val="000000"/>
      <w:sz w:val="28"/>
      <w:szCs w:val="28"/>
    </w:rPr>
  </w:style>
  <w:style w:type="paragraph" w:styleId="Cjk">
    <w:name w:val="cjk"/>
    <w:basedOn w:val="Normal"/>
    <w:qFormat/>
    <w:pPr>
      <w:spacing w:before="115" w:after="115"/>
      <w:ind w:firstLine="734"/>
      <w:jc w:val="both"/>
    </w:pPr>
    <w:rPr>
      <w:color w:val="000000"/>
      <w:sz w:val="28"/>
      <w:szCs w:val="28"/>
    </w:rPr>
  </w:style>
  <w:style w:type="paragraph" w:styleId="Ctl">
    <w:name w:val="ctl"/>
    <w:basedOn w:val="Normal"/>
    <w:qFormat/>
    <w:pPr>
      <w:spacing w:before="115" w:after="115"/>
      <w:ind w:firstLine="734"/>
      <w:jc w:val="both"/>
    </w:pPr>
    <w:rPr>
      <w:color w:val="000000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ind w:left="-36" w:right="-36" w:firstLine="734"/>
      <w:jc w:val="both"/>
    </w:pPr>
    <w:rPr>
      <w:color w:val="000000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115" w:after="115"/>
      <w:ind w:firstLine="734"/>
      <w:jc w:val="both"/>
    </w:pPr>
    <w:rPr>
      <w:color w:val="000000"/>
    </w:rPr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4:00Z</dcterms:created>
  <dc:creator>Customer</dc:creator>
  <dc:description/>
  <cp:keywords/>
  <dc:language>en-US</dc:language>
  <cp:lastModifiedBy>Прохренко</cp:lastModifiedBy>
  <cp:lastPrinted>2003-01-05T19:31:00Z</cp:lastPrinted>
  <dcterms:modified xsi:type="dcterms:W3CDTF">2018-04-04T07:33:00Z</dcterms:modified>
  <cp:revision>100</cp:revision>
  <dc:subject/>
  <dc:title>АДМИНИСТРАЦИЯ СОВХОЗНОГО СЕЛЬСОВЕТА</dc:title>
</cp:coreProperties>
</file>