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_1584357772"/>
      <w:bookmarkEnd w:id="0"/>
      <w:r>
        <w:rPr>
          <w:sz w:val="28"/>
          <w:szCs w:val="28"/>
        </w:rPr>
        <w:object w:dxaOrig="9355" w:dyaOrig="14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26.75pt" filled="f" o:ole="">
            <v:imagedata r:id="rId3" o:title=""/>
          </v:shape>
          <o:OLEObject Type="Embed" ProgID="Word.Document.12" ShapeID="ole_rId2" DrawAspect="Content" ObjectID="_579512298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6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                                     </w:t>
      </w:r>
      <w:r>
        <w:rPr/>
        <w:t>Паспорт схем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водоснабжения и водоотведения Серебропольского сельсовета Табунского муниципального района Алтайского кра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роекта (муниципальный заказч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администрации Серебропольского сельсовет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нахождение о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, Алтайский край, Табунский  район, Серебропольский сельсовет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 для разработки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Федерального закона от 07.12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16-Ф3 (ред. От 30.12.2012) «О Водоснабжении и водоотведен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П 32.13330.2012 «Канализация. Наружные сети и сооружения»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 10.13130.2009 «Системы противопожарной защиты. Внутренний противопожарный водопровод. Требования пожарной безопас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П 8.13130.2009 «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схем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  <w:tab/>
      </w:r>
      <w:r>
        <w:rPr>
          <w:sz w:val="28"/>
          <w:szCs w:val="28"/>
        </w:rPr>
        <w:t xml:space="preserve">развитие систем централизованного водоснабжения и водоотведения для существующего и нового строительства жилищного фонда в период до 2033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еличение объёмов производства коммунальной продукции, в частности, оказания услуг по водоснабжению и водоотведению при повышении качества оказания услуг, а также сохранение действующей ценов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улучшение работы систем водоснабжения и водоот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вышение качества питьевой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беспечение надёжного водоотведения, а также гарантируемая очистка сточных вод согласно нормам экологической безопасности и сведение к минимуму вредного воздействия на окружающую сред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достижения поставленных ц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следует реализовать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реконструкция существующих водозаборных уз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  <w:tab/>
        <w:t>строительство новых водозаборных узлов с установкой ВО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>строительство сетей магистральных водопроводов, обеспечивающих возможность постоянного водоснабжения Серебропольского сельсовета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реконструкция существующих канализационных сетей и модернизация канализационных очистных сооружен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установка приборов учё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нижение вредного воздействия на окружающую сред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2013-2023г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кладка магистральных водопроводов для обеспечения водой территории с существующей и новой застройкой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ие скважин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напорных баш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2023-2033г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уществующих ВЗУ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С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агистральных водопроводов для обеспечения водой территории с существующей и новой застройкой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от реализации мероприятий схемы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ых услуг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еконструкция и замена  устаревшего оборудования и сетей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величение мощности систем водоснабжения и водоотведения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лучшение экологической ситуации на территории сельского поселения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здание коммунальной инфраструктуры для комфортного проживания населения, а также дальнейшего развития сельского поселения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ы водоснабжения и водоотведен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ебропольский сельсовет входит в состав Табунского района и входит в состав Алтайского края и расположен в его западной части (в безлесной Кулундинской степи). С запада граничит с Республикой Казахстан, с  севера со Славгородским муниципальным районом, с востока с Благовещенским муниципальным районом, с юга с Кулундинским муниципальным районом. И граничит с Большеромановским, Белозерским, Лебединским  сельскими сове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рритория  Серебропольского сельсовета составляет 24562 га. Протяженность сельсовета с севера на юг 10,8 км., с запада на восток- 2,2 км. Удаленность от краевого центра г.Барнаула – 368 км. Территориально  входит на 3 сельских поселения это с. Сереброполь, с. Саратовка, с. Успен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имат умеренно-континентальный, характеризующийся избыточным увлажнением, с нежарким коротким летом и умеренно холодной  зимой. Самым теплым месяцем является июль, средняя температура которого колеблется в пределах 30-35°С. Средняя многолетняя температура зимы (январь) составляет -25</w:t>
      </w:r>
      <w:r>
        <w:rPr>
          <w:sz w:val="28"/>
          <w:szCs w:val="28"/>
          <w:vertAlign w:val="superscript"/>
        </w:rPr>
        <w:t xml:space="preserve">о- </w:t>
      </w:r>
      <w:r>
        <w:rPr>
          <w:sz w:val="28"/>
          <w:szCs w:val="28"/>
        </w:rPr>
        <w:t>30 С. Число дней с отрицательной температурой во все часы суток – 15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чвы в основном каштановые, светло-каштановые, выщелоченные. Преобладающая растительность-это ковыльно-типчаковая и полынно-злаков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тительные ресурсы сельсовета не дают определенного количества сырья для создания деревообрабатывающей и пищевой промышленности посе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еографическое положение Серебропольского сельсовета оказало существенное влияние на развитие реального сектора экономики и предприниматель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Серебропольского сельсовета с общей численностью населения ( по состоянию на 01.01.2014 г. )1285 человек. В Серебропольское муниципальное образование входит три населенных пункта: с.Сереброполь, с.Саратовка, с.Успенка. В западной части Серебропольского сельсовета расположено с.Саратовка с населением 90 человек . В восточной части Серебропольского сельсовета находятится село Успенка с населением 168 чел. Административным центром Серебропольского сельсовета является село Сереброполь с населением 1027 человек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Существующее функциональное использование территории Серебропольского сельсовета.</w:t>
      </w:r>
    </w:p>
    <w:p>
      <w:pPr>
        <w:pStyle w:val="Heading9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ременная структура земель сельского поселения на 01.01. 2014</w:t>
      </w:r>
      <w:r>
        <w:rPr/>
        <w:t xml:space="preserve"> г.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60"/>
        <w:gridCol w:w="13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зем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тегория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ти, энергетики, транспорта, связ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лесн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водн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го земель в существующих границах по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Жилищный фон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настоящее время общий объем жилищного фонда по Серебропольскому сельсовету составляет 27,9 тыс. кв. м общей площад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жилищная обеспеченность на 1 жителя:</w:t>
      </w:r>
    </w:p>
    <w:p>
      <w:pPr>
        <w:pStyle w:val="Normal"/>
        <w:tabs>
          <w:tab w:val="clear" w:pos="708"/>
          <w:tab w:val="center" w:pos="538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Сереброполь</w:t>
        <w:tab/>
        <w:t>20,9 кв.м</w:t>
      </w:r>
    </w:p>
    <w:p>
      <w:pPr>
        <w:pStyle w:val="Normal"/>
        <w:tabs>
          <w:tab w:val="clear" w:pos="708"/>
          <w:tab w:val="left" w:pos="484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Успенка</w:t>
        <w:tab/>
        <w:t>36,22</w:t>
      </w:r>
    </w:p>
    <w:p>
      <w:pPr>
        <w:pStyle w:val="Normal"/>
        <w:tabs>
          <w:tab w:val="clear" w:pos="708"/>
          <w:tab w:val="left" w:pos="484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Саратовка</w:t>
        <w:tab/>
        <w:t>25,78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ая застройка представлена в основном  одноэтажными жилыми домами. По видам собственности основная доля  жилого фонда приходится на индивидуальный жилой сектор.</w:t>
      </w:r>
    </w:p>
    <w:p>
      <w:pPr>
        <w:pStyle w:val="Normal"/>
        <w:spacing w:lineRule="auto" w:line="276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-деловая зон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в составе общественно-деловых зон предназначены для застройки административными зданиями, объектами образовательного, культурно-бытового, социального назначения и иными предназначенными для общественного использования объект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реждения культурно- досугового типа представлены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БУК «Сербропольский Центр досуг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пенский сельский кл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.Сереброполь находится врачебная амбулатория ,в с.Успенка фельдшерско - акушерский пункт (ФАП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территории с. Сереброполь расположен стадион.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рганизаций, расположенных в черте населенных пунктов поселения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1.2014 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0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01"/>
        <w:gridCol w:w="2410"/>
        <w:gridCol w:w="1061"/>
        <w:gridCol w:w="2624"/>
      </w:tblGrid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Серебропо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.Сереброполь ул.Лени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енко В.Н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реброполь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.Сереброполь</w:t>
            </w:r>
          </w:p>
          <w:p>
            <w:pPr>
              <w:pStyle w:val="Normal"/>
              <w:spacing w:lineRule="auto" w:line="276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о Т.Т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польский участок Э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.Сереброполь ул.Первомайск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А.И.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чреждения образования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22"/>
        <w:gridCol w:w="2355"/>
        <w:gridCol w:w="1061"/>
        <w:gridCol w:w="262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Серебропольский детский сад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еброполь,    ул. Ленина,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дик В.И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4-1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/>
            </w:pPr>
            <w:r>
              <w:rPr>
                <w:sz w:val="28"/>
                <w:szCs w:val="28"/>
              </w:rPr>
              <w:t>МБОУ «Серебропольская СОШ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еброполь,    ул. Киров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ских М.Н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4-1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/>
            </w:pPr>
            <w:r>
              <w:rPr/>
              <w:t>МБОУ «Успенская ООШ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пенка у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янец Р.В.</w:t>
            </w:r>
          </w:p>
        </w:tc>
      </w:tr>
    </w:tbl>
    <w:p>
      <w:pPr>
        <w:pStyle w:val="Heading9"/>
        <w:spacing w:lineRule="auto" w:line="276" w:before="24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я здравоохранения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32"/>
        <w:gridCol w:w="2598"/>
        <w:gridCol w:w="2169"/>
        <w:gridCol w:w="235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польский ФА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еброполь., ул. Ленина 6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ько Н.В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и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П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пен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в 1-о этажном зда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ько Н.В.</w:t>
            </w:r>
          </w:p>
          <w:p>
            <w:pPr>
              <w:pStyle w:val="Normal"/>
              <w:spacing w:lineRule="auto" w:line="276"/>
              <w:ind w:left="-88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-139" w:right="-1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139" w:right="-1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ждения культуры </w:t>
      </w:r>
    </w:p>
    <w:p>
      <w:pPr>
        <w:pStyle w:val="Normal"/>
        <w:spacing w:lineRule="auto" w:line="276"/>
        <w:ind w:left="-139" w:right="-1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72"/>
        <w:gridCol w:w="2244"/>
        <w:gridCol w:w="2087"/>
        <w:gridCol w:w="24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>
          <w:trHeight w:val="1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еребропольский ЦД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еброполь. ул.Кирова 2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шкина С.В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нский сельский клуб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пен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в 1-о этажном здан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шкина С.В.</w:t>
            </w:r>
          </w:p>
        </w:tc>
      </w:tr>
    </w:tbl>
    <w:p>
      <w:pPr>
        <w:pStyle w:val="Heading9"/>
        <w:spacing w:lineRule="auto" w:line="276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Heading9"/>
        <w:spacing w:lineRule="auto" w:line="276" w:before="240" w:after="0"/>
        <w:jc w:val="center"/>
        <w:rPr/>
      </w:pPr>
      <w:r>
        <w:rPr/>
        <w:t xml:space="preserve"> </w:t>
      </w:r>
      <w:r>
        <w:rPr/>
        <w:t>Предприятия торговли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694"/>
        <w:gridCol w:w="2930"/>
        <w:gridCol w:w="320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 предприниматель</w:t>
            </w:r>
          </w:p>
        </w:tc>
      </w:tr>
      <w:tr>
        <w:trPr>
          <w:trHeight w:val="8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П Цинко Н.В. 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еброполь ул.Ленин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о Н.В.</w:t>
            </w:r>
          </w:p>
        </w:tc>
      </w:tr>
      <w:tr>
        <w:trPr>
          <w:trHeight w:val="5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П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еброполь ул.Ленин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.</w:t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ука А.Ф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еброполь ул.Ленин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ка А.Ф.</w:t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артнер И.А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Сереброполь ул.Ленина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тнер И.А</w:t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никина Ж.В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. Сереброполь,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ина Ж.В.</w:t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еменова И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.Успенка,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ПО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пен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spacing w:lineRule="auto" w:line="276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spacing w:lineRule="auto" w:line="276" w:before="24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9"/>
        <w:spacing w:lineRule="auto" w:line="276" w:before="240" w:after="0"/>
        <w:jc w:val="center"/>
        <w:rPr/>
      </w:pPr>
      <w:r>
        <w:rPr/>
        <w:t>Организации и учреждения связи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32"/>
        <w:gridCol w:w="2237"/>
        <w:gridCol w:w="1868"/>
        <w:gridCol w:w="293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ения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ОПС  Серебропольский - филиал ФГУП "Почта России"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ебропол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ерь В.Я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ая характеристика водоснабжения и водоотведения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Водоснабжение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территории Серебропольского сельсовета  холодное водоснабжение осуществляют: 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- ООО «Родник» обслуживает с. Сереброполь. Юридический  адрес: 658860, Алтайский край, село Табуны, ул. Советская, д. 27;  телефон 8-(38553)- 38-5-00.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СПК «Сереброполь» обслуживает с. Успенка.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 адрес: 658865, Алтайский край, Табунский район,  с. Сереброполь,  ул. Ленина, д. 73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воды осуществляется на хозяйственно-питьевые нужды, противопожарные и производственные цел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ые водопроводные сети собраны в общую схему тупикового типа. </w:t>
      </w:r>
    </w:p>
    <w:p>
      <w:pPr>
        <w:pStyle w:val="Normal"/>
        <w:tabs>
          <w:tab w:val="clear" w:pos="708"/>
          <w:tab w:val="left" w:pos="570" w:leader="none"/>
          <w:tab w:val="left" w:pos="1425" w:leader="none"/>
          <w:tab w:val="right" w:pos="1006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 водоснабжен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еребропол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779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оружения, характеристик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временное положение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154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Источники запит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положение и тип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(подземный, поверхностный)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писание отдельным текстом способа очистки и способа подачи потребителям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Дебит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ча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Мощность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год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с. Сереброполь Табунского района, тип подземный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- очистка в местах забора из подземных скважин в с. Сереброполь Табунского района, подача через водопроводные сет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- общий дебит 4,2 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 xml:space="preserve">/час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лимит 36800  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год.</w:t>
            </w:r>
          </w:p>
        </w:tc>
      </w:tr>
      <w:tr>
        <w:trPr>
          <w:trHeight w:val="125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Насосные стан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полож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Мощность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ча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пы насосов  (производительность, напор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62 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час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ЭЦВ 10-90</w:t>
            </w:r>
          </w:p>
        </w:tc>
      </w:tr>
      <w:tr>
        <w:trPr>
          <w:trHeight w:val="124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Основные се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ая протяженность, 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нос, %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12871м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более 70%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.Успен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779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оружения, характеристик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временное положение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154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Источники запит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положение и тип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(подземный, поверхностный)         -Описание отдельным текстом способа очистки и способа подачи потребителям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Дебит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ча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Мощность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год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с. Успенка Табунского района , тип подземный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- очистка в местах забора из подземной скважины в с. Успенка Табунского района, подача через водопроводные сет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- общий дебит 1,25 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 xml:space="preserve">/час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лимит 11000  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год.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25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Насосные стан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полож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Мощность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ча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пы насосов  (производительность, напор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24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Основные се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ая протяженность, к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нос, %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1,5 км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более 70%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проводные сети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16"/>
        <w:gridCol w:w="1252"/>
        <w:gridCol w:w="679"/>
        <w:gridCol w:w="1669"/>
        <w:gridCol w:w="1502"/>
      </w:tblGrid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3" w:right="-13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ind w:left="-93" w:right="-13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нахождение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,к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постройки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</w:t>
            </w:r>
          </w:p>
        </w:tc>
      </w:tr>
      <w:tr>
        <w:trPr>
          <w:trHeight w:val="7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еброполь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2,87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пенк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доснабжение с.Сереброполь планируется осуществлять от водонапорной башни расположенной в юго-западной части с.Сереброполь. Проектом предусмотрено создание тупиковой уличной водопроводной сети Ø100мм.</w:t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кольцевой сети предусматривается устройство колодцев из сборных ж/б элементов по ТПР 901-09-11.84 для установки в них пожарных гидрантов (для наружного пожаротушения)  с радиусом действия 100÷150м и отключающей арматур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.</w:t>
      </w:r>
    </w:p>
    <w:p>
      <w:pPr>
        <w:pStyle w:val="Normal"/>
        <w:tabs>
          <w:tab w:val="clear" w:pos="708"/>
          <w:tab w:val="left" w:pos="45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я застройка, общественные здания и здания коммунального назначения прочих населенных пунктов оборудованы надворными уборными или накопительными ёмкостями с последующим вывозом сточных вод в места, указанные органами санитарно-эпидемиологического надзора. </w:t>
      </w:r>
    </w:p>
    <w:p>
      <w:pPr>
        <w:pStyle w:val="Listparagraph1"/>
        <w:shd w:fill="FFFFFF" w:val="clear"/>
        <w:spacing w:lineRule="auto" w:line="276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ектируемые системы водоснабжения и водоотведения.</w:t>
      </w:r>
    </w:p>
    <w:p>
      <w:pPr>
        <w:pStyle w:val="Listparagraph1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</w:r>
      <w:r>
        <w:rPr>
          <w:rStyle w:val="StrongEmphasis"/>
          <w:b w:val="false"/>
          <w:color w:val="000000"/>
          <w:sz w:val="28"/>
          <w:szCs w:val="28"/>
        </w:rPr>
        <w:t>Объем строительных работ, необходимый для развития сетей водоснабжения на расчетный срок (до 2025 года).</w:t>
      </w:r>
    </w:p>
    <w:p>
      <w:pPr>
        <w:pStyle w:val="Listparagraph1"/>
        <w:shd w:fill="FFFFFF" w:val="clear"/>
        <w:spacing w:lineRule="auto" w:line="276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150"/>
        <w:gridCol w:w="39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с.Сереброп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с.Успе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конструкция существующих магистральных сет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,25 к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0,85 к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конструкция существующих поселковых сет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9,62 к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,05 к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конструкция существующей водонапорной башн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76" w:before="28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76" w:before="28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троительство артезианской скваж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76" w:before="28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76" w:before="28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Listparagraph1"/>
        <w:shd w:fill="FFFFFF" w:val="clear"/>
        <w:spacing w:lineRule="auto" w:line="276"/>
        <w:rPr/>
      </w:pPr>
      <w:r>
        <w:rPr>
          <w:rStyle w:val="StrongEmphasis"/>
          <w:color w:val="000000"/>
          <w:sz w:val="28"/>
          <w:szCs w:val="28"/>
        </w:rPr>
        <w:tab/>
      </w:r>
    </w:p>
    <w:p>
      <w:pPr>
        <w:pStyle w:val="Listparagraph1"/>
        <w:shd w:fill="FFFFFF" w:val="clear"/>
        <w:spacing w:lineRule="auto" w:line="27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Listparagraph1"/>
        <w:shd w:fill="FFFFFF" w:val="clear"/>
        <w:spacing w:lineRule="auto" w:line="27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Listparagraph1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Listparagraph1"/>
        <w:shd w:fill="FFFFFF" w:val="clear"/>
        <w:spacing w:before="280" w:after="280"/>
        <w:rPr/>
      </w:pPr>
      <w:r>
        <w:rPr>
          <w:rStyle w:val="StrongEmphasis"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Cambria" w:hAnsi="Cambria" w:cs="Cambria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hd w:fill="FFFFFF" w:val="clear"/>
      <w:lang w:bidi="ar-SA"/>
    </w:rPr>
  </w:style>
  <w:style w:type="character" w:styleId="75pt">
    <w:name w:val="Основной текст + 7;5 pt"/>
    <w:basedOn w:val="Style13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8pt">
    <w:name w:val="Основной текст + 8 pt"/>
    <w:basedOn w:val="Style1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Highlighthighlightactive">
    <w:name w:val="highlight highlight_activ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style11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115" w:after="115"/>
      <w:ind w:firstLine="734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115" w:after="115"/>
      <w:ind w:firstLine="734"/>
      <w:jc w:val="both"/>
    </w:pPr>
    <w:rPr>
      <w:rFonts w:ascii="Arial Black" w:hAnsi="Arial Black" w:cs="Arial Black"/>
      <w:color w:val="000000"/>
      <w:sz w:val="28"/>
      <w:szCs w:val="28"/>
    </w:rPr>
  </w:style>
  <w:style w:type="paragraph" w:styleId="Cjk">
    <w:name w:val="cjk"/>
    <w:basedOn w:val="Normal"/>
    <w:qFormat/>
    <w:pPr>
      <w:spacing w:before="115" w:after="115"/>
      <w:ind w:firstLine="734"/>
      <w:jc w:val="both"/>
    </w:pPr>
    <w:rPr>
      <w:color w:val="000000"/>
      <w:sz w:val="28"/>
      <w:szCs w:val="28"/>
    </w:rPr>
  </w:style>
  <w:style w:type="paragraph" w:styleId="Ctl">
    <w:name w:val="ctl"/>
    <w:basedOn w:val="Normal"/>
    <w:qFormat/>
    <w:pPr>
      <w:spacing w:before="115" w:after="115"/>
      <w:ind w:firstLine="734"/>
      <w:jc w:val="both"/>
    </w:pPr>
    <w:rPr>
      <w:color w:val="000000"/>
    </w:rPr>
  </w:style>
  <w:style w:type="paragraph" w:styleId="Highlightactive">
    <w:name w:val="highlight_active"/>
    <w:basedOn w:val="Normal"/>
    <w:qFormat/>
    <w:pPr>
      <w:pBdr>
        <w:top w:val="single" w:sz="12" w:space="0" w:color="FFFF00"/>
        <w:left w:val="single" w:sz="12" w:space="2" w:color="FFFF00"/>
        <w:bottom w:val="single" w:sz="12" w:space="0" w:color="FFFF00"/>
        <w:right w:val="single" w:sz="12" w:space="2" w:color="FFFF00"/>
      </w:pBdr>
      <w:shd w:fill="FFFF00" w:val="clear"/>
      <w:ind w:left="-36" w:right="-36" w:firstLine="734"/>
      <w:jc w:val="both"/>
    </w:pPr>
    <w:rPr>
      <w:color w:val="000000"/>
    </w:rPr>
  </w:style>
  <w:style w:type="paragraph" w:styleId="Bsafepanelinjectcurrent">
    <w:name w:val="b-safe-panel__inject-current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115" w:after="115"/>
      <w:ind w:firstLine="734"/>
      <w:jc w:val="both"/>
    </w:pPr>
    <w:rPr>
      <w:color w:val="000000"/>
    </w:rPr>
  </w:style>
  <w:style w:type="paragraph" w:styleId="Listparagraph1">
    <w:name w:val="listparagraph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4:00Z</dcterms:created>
  <dc:creator>Customer</dc:creator>
  <dc:description/>
  <cp:keywords/>
  <dc:language>en-US</dc:language>
  <cp:lastModifiedBy>Прохренко</cp:lastModifiedBy>
  <cp:lastPrinted>2003-01-05T19:31:00Z</cp:lastPrinted>
  <dcterms:modified xsi:type="dcterms:W3CDTF">2018-04-04T07:38:00Z</dcterms:modified>
  <cp:revision>85</cp:revision>
  <dc:subject/>
  <dc:title>АДМИНИСТРАЦИЯ СОВХОЗНОГО СЕЛЬСОВЕТА</dc:title>
</cp:coreProperties>
</file>