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                                                               к постановлению администрации                                                              района                                                                                                                     от 24.07.2017  № 19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детских, образовательных, медицинских организаций,  расположенных на территории Табунского района, на прилегающих территориях к которым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16"/>
        <w:gridCol w:w="3828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етских учреждений, расположенных на территории Табунского района, на прилегающих территориях к которым не допускается розничная продажа алкогольной продук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нский детский сад «Огонёк» Табунского района Алтайского края, данное образовательное учреждение осуществляет свою образовательную деятельность по двум адреса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тайский край, Табунский район, с. Табу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йский край, Табунский район, с. Табун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троительная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детский сад «Орленок», структурное подразделение  Муниципального бюджетного общеобразовательного учреждения «Алтай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Табунский район, с. Алтайское, ул. Молодежная 1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бропольский детский сад «Ласточка», структурное подразделение  Муниципального бюджетного общеобразовательного учреждения «Сереброполь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 Серебропо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Ленина, 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инский детский сад «Солнышко», структурное подразделение  Муниципального бюджетного общеобразовательного учреждения «Серебропольская средняя общеобразовательная школа» Табунского района Алтайского кр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Табунский район, с. Лебедино, ул. Ленина 1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авинский филиал муниципального бюджетного дошкольного 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абунский детский сад «Огонёк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Забавное 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Школьный, 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борский филиал муниципального бюджетного дошкольного 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Табунский детский сад «Огонёк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 Самб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Центральный, 3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далинский филиал  муниципального бюджетного дошкольного образовательного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Табунский детский сад «Огонёк» 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тайский край, Табунский район, с.Удально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, 35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разовательных учреждений, расположенных на территории Табунского  района, на прилегающих территориях к которым не допускается розничная продажа алкогольной продук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  «Табун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Табу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линная, 2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 «Алтай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Алтай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1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ьшеромановская средняя общеобразовательная школа имени Юрия Сиверина, филиал  Муниципального бюджетного общеобразовательного учреждения «Алтай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 Большеромано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бединская средняя общеобразовательная школа, филиал Муниципального бюджетного общеобразовательного учреждения «Серебропольская средняя общеобразовательная школа» 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 с. Лебедино, ул.Ленина,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бюджетное общеобразовательное учреждение «Сереброполь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тайский край, Табунский район, с.Серебропол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 8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аничная основная общеобразовательная школа, филиал  Муниципального бюджетного общеобразовательного учреждения  «Табунская средняя общеобразовательная школа» Табунского района Алтайского кра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йский край, Табунский район,  с.Камышенк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Гагарина, 1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киевская основная общеобразовательная школа, филиал Муниципального бюджетного общеобразовательного учреждения  «Табун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 Новокиев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вердлова,1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борская основная общеобразовательная школа, филиал Муниципального бюджетного общеобразовательного учреждения  «Табун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 Самбо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Центральный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Хорошенская начальная школа,  филиал  Муниципального бюджетного общеобразовательного учреждения «Серебропольская средняя общеобразовательная школа» Табунского района Алтай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тайский край, Табунский район, с.Хороше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олодёжная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БОУ ДОД  ДЮСШ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Табунский район, с. Табуны, ул. Ленина, 17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 ДО «Детская музыкальная школ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лтайский край, Табунский район, с.Табуны. ул. Ленина, 12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дицинских учреждений, расположенных на территории Табунского района, на прилегающих территориях к которым не допускается розничная продажа алкогольной продук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sz w:val="28"/>
                <w:szCs w:val="28"/>
                <w:u w:val="none"/>
                <w:lang w:val="ru-RU"/>
              </w:rPr>
              <w:t>КГБУЗ «Табунская ЦРБ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тайский край, Табунский район, </w:t>
            </w:r>
            <w:r>
              <w:rPr>
                <w:bCs/>
                <w:sz w:val="28"/>
                <w:szCs w:val="28"/>
              </w:rPr>
              <w:t>с.Табуны, ул. Пролетарская, 1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Самборский Ф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, Табунский район, с.Самбор, пер. Центральный , 3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Большеромановский Ф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с.Большеромановка, ул. Ленина, 4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Александровский Ф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с.Александровка, ул. Центральная, 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Серебропольская врачебная амбула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с.Сереброполь, ул.Ленина, 6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Лебединский Ф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с.Лебедино, ул. Ленина, 1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Cs/>
                <w:sz w:val="28"/>
                <w:szCs w:val="28"/>
                <w:u w:val="none"/>
                <w:lang w:val="ru-RU"/>
              </w:rPr>
            </w:pPr>
            <w:r>
              <w:rPr>
                <w:bCs/>
                <w:sz w:val="28"/>
                <w:szCs w:val="28"/>
                <w:u w:val="none"/>
                <w:lang w:val="ru-RU"/>
              </w:rPr>
              <w:t>Камышенский ФА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тайский край, Табунский район, с.Камышенка, ул. Юбилейная, 1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33:00Z</dcterms:created>
  <dc:creator>Отдел архитектуры и градостроительства</dc:creator>
  <dc:description/>
  <cp:keywords/>
  <dc:language>en-US</dc:language>
  <cp:lastModifiedBy>Admin</cp:lastModifiedBy>
  <dcterms:modified xsi:type="dcterms:W3CDTF">2017-08-24T04:59:00Z</dcterms:modified>
  <cp:revision>32</cp:revision>
  <dc:subject/>
  <dc:title/>
</cp:coreProperties>
</file>