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дминистрация Табунского района Алтайского края</w:t>
      </w:r>
    </w:p>
    <w:p>
      <w:pPr>
        <w:pStyle w:val="Heading3"/>
        <w:spacing w:lineRule="auto" w:line="48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425"/>
        <w:gridCol w:w="2693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04.12.2015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408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Об утверждении распределении субвенции из краев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учреждениях Табунского района на 2016 год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 xml:space="preserve">В соответствии с Бюджетным кодексом Российской Федерации, законом Российской Федерации от 29.12.2012 г. № 273-ФЗ "Об образовании", 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.10.2003 № 131-ФЗ «Об общих принципах организации местного самоуправления в Российской Федерации», законом Алтайского края от 04.09.2013 № 56-ЗС «Об образовании в Алтайском крае»,  законом Алтайского края от 03.12.2012 № 90-ЗС «О краевом бюджете на 2013 год и на плановый период 2015 и 2016 годов», 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fldChar w:fldCharType="begin">
          <w:ffData>
            <w:name w:val="__Fieldmark__4_2029441727"/>
            <w:enabled/>
            <w:ddList>
              <w:result w:val="1"/>
              <w:listEntry w:val=" "/>
              <w:listEntry w:val="1.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0" w:name="__Fieldmark__4_2029441727"/>
      <w:bookmarkStart w:id="1" w:name="__Fieldmark__4_2029441727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t>Утвердить распределение субвенции из краевого бюджета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по общеобразовательным  учреждениям  Табунского района на 2016 год (прилагается).</w:t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Постановление № 9 от 12.01.2015 г. года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за исполнением настоящего постановления возложить на заместителя главы администрации района С.Н. Ятлову.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Глава администрации района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В.С. Швыдкой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58:00Z</dcterms:created>
  <dc:creator>Саченко С.М.</dc:creator>
  <dc:description/>
  <cp:keywords/>
  <dc:language>en-US</dc:language>
  <cp:lastModifiedBy>Евгений</cp:lastModifiedBy>
  <cp:lastPrinted>2015-11-18T15:24:00Z</cp:lastPrinted>
  <dcterms:modified xsi:type="dcterms:W3CDTF">2015-12-15T03:54:00Z</dcterms:modified>
  <cp:revision>28</cp:revision>
  <dc:subject>Форма</dc:subject>
  <dc:title>Постановление</dc:title>
</cp:coreProperties>
</file>