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абу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7» января 2015 г. N __27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29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МУНИЦИПАЛЬНАЯ ПРОГРАМ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"КАПИТАЛЬНЫЙ РЕМОНТ МНОГОКВАРТИРНЫХ ДОМОВ ТАБУНСКОГО РАЙОНА" на 2015-2020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4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142"/>
        <w:gridCol w:w="6379"/>
        <w:gridCol w:w="58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Капитальный ремонт многоквартирных домов Табунского района" на 2015 - 2020 год (далее - Программа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д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и Программы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 21.07.2007 N 185-ФЗ "О Фонде содействия реформированию жилищно-коммунального хозяйства"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лтайского края от 28.06.2013 N 37-ЗС "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"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Краева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Капитальный ремонт общего имущества в многоквартирных домах, расположенных на территории Алтайского края" на 2014 - 2043 годы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Табунского района 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ЖКХ, энергетике и строительству администрации Табунского  района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20 год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езопасных и благоприятных условий проживания граждан, улучшение качества жилищно-коммунальных услуг и внедрение ресурсосберегающих технологий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комплексного капитального ремонта многоквартирных дом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среднего уровня износа жилищного фонда до нормативног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для эффективного управления собственниками помещений общим имуществом многоквартирного дом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эффективного механизма накопления денежных средств собственников помещений на проведение капитального ремонта общего имущества многоквартирных дом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едение состояния зданий в соответствие техническим и санитарно-гигиеническим требованиям, предотвращение чрезвычайных и аварийных ситуаций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ind w:right="107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й исполнитель Программы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ЖКХ, энергетике и строительству администрации Табунского  района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ющие организации, товарищества собственников жилья и.о. «Региональный оператор Алтайского края» «Фонд капитального ремонта многоквартирных домов» (Далее – «Региональный оператор»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жнейшие целевы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капитально отремонтированного жилищного фонда от общей площади жилищного фонда; снижение уровня износа конструктивных элементов многоквартирных домов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средств, направляемых на реализацию программы, - 14758087 рубля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Фонда содействия реформированию жилищно-коммунального хозяйства (далее - Фонда) - 2476498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краевого бюджета - 1431752 рублей (по согласованию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бюджета района - 43815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собственников помещений - 10411687 рубля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</w:t>
            </w:r>
          </w:p>
        </w:tc>
        <w:tc>
          <w:tcPr>
            <w:tcW w:w="6437" w:type="dxa"/>
            <w:gridSpan w:val="2"/>
            <w:tcBorders/>
          </w:tcPr>
          <w:p>
            <w:pPr>
              <w:pStyle w:val="ConsPlusNormal"/>
              <w:ind w:left="2264" w:hanging="226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капитально отремонтированного жилищного фонда за 2015-2020 год на 6418 кв. м;</w:t>
            </w:r>
          </w:p>
          <w:p>
            <w:pPr>
              <w:pStyle w:val="ConsPlusNormal"/>
              <w:ind w:left="2264" w:hanging="22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осстановление технических и эксплуатационных характеристик в результате выполнения работ по ремонту инженерного оборудования в  12 домах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437" w:type="dxa"/>
            <w:gridSpan w:val="2"/>
            <w:tcBorders/>
          </w:tcPr>
          <w:p>
            <w:pPr>
              <w:pStyle w:val="ConsPlusNormal"/>
              <w:ind w:left="2264" w:hanging="226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Администрация Табунск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характеристика сферы реализации муниципальной программы Табун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"Капитальный ремонт многоквартирных домов Табунского района" на 2015 - 2020 год разработана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 июля 2007 года N 185-ФЗ "О Фонде содействия реформированию жилищно-коммунального хозяйства" и Закон Алтайского края  от 28.06.2014г №37-ЗС «О регулир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нятия и термины, используемые в Програм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многоквартирный дом -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 Многоквартирный дом содержит в себе элементы общего имущества собственников помещений в таком доме в соответствии с жилищ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ее имущество собственников помещений в многоквартирном доме - помещения в многоквартирном доме, не являющиеся частями квартир и предназначенные для обслуживания более одного помещения в дан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апитальный ремонт многоквартирного дома - проведение предусмотренных работ по устранению неисправностей изношенных конструктивных элементов общего имущества собственников помещений в многоквартирном доме (далее - общее имущество в многоквартирном доме), в том числе по их восстановлению или замене, в целях улучшения эксплуатационных характеристик общего имущества в многоквартирном до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удовлетворительное состояние многоквартирного жилого фонда в Табунском районе обусловлено неэффективной системой управления жилищным фондом, недостатком средств на проведение капитального ремонта многоквартирных домов, высокой степенью износа оборудования и инженерных сетей и, как следствие, низким качеством жилищно-коммун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зкий уровень доходов собственников жилья не обеспечивает своевременного выполнения капитального ремонта многоквартирных домов и приводит к дальнейшему снижению надежности жилых зданий и эксплуатационных характеристик их инженерно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шения указанных проблем необходима согласованность действий государственной корпорации - Фонда содействия реформированию жилищно-коммунального хозяйства (далее - Фонд), органов государственной власти, органов местного самоуправления, уполномоченных собственниками помещений управляющих организаций, товариществ собственников жилья, некоммерческая организация «Региональный оператор Алтайского края и Фонд капитального ремонта многоквартирных домов, которые определяются рамками настояще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2. Основные цели и задач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ями Программы являются создание безопасных и благоприятных условий проживания граждан, улучшение качества жилищно-коммун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комплексного капитального ремонта многоквартирн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среднего уровня износа жилищного фонда до нормативно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эффективного управления собственниками помещений общим имуществом многоквартирного д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эффективного механизма накопления денежных средств собственников помещений на проведение капитального ремонта общего имущества многоквартирн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едение состояния зданий в соответствие техническим и санитарно-гигиеническим требованиям, предотвращение чрезвычайных и аварийных ситуац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3. Общая характеристика программ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ые мероприятия, объемы и источники финансирования, а также ответственные исполнители и ожидаемые результаты от реализации мероприятий содержатся в </w:t>
      </w:r>
      <w:hyperlink w:anchor="Par16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ложени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й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ный список домов, требующих капитального ремонта, включенных в Программу, содержится в </w:t>
      </w:r>
      <w:hyperlink w:anchor="Par27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ложении 4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мероприятия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а сметной документации на проведение капитального ремонта многоквартирн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следующих видов работ по капитальному ремонту многоквартирных дом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крыш, ремонта внутридомовых инженерных систем, ремонт и утепление фасадов, установка и замена общедомовых приборов учё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Финансовое обеспечение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предусматривается за счет средств фонда, краевого бюджета и бюджета района, средств собственников помещений, товариществ собственников жилья и  средств накопленных и.о. «Региональный оператор Алтайского края и «Фонд капитального ремонта многоквартирных домов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предельной стоимости проведения капитального ремонта в расчете на один квадратный метр общей площади помещений в многоквартирных домах, подлежащих капитальному ремонту и включенных в настоящую Программу, составляет 4500 рублей/кв. мет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е обеспечение Программы отражено в </w:t>
      </w:r>
      <w:hyperlink w:anchor="Par20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ложении 2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программных мероприятий за счет средств «Региональный оператор Алтайского края и Фонд капитального ремонта многоквартирных домов, Фонда и консолидированных средств краевого бюджета и бюджета района, средств собственников помещений и ТСЖ осуществляется при обеспечении выполнения условий, определенных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Фонде содействия реформированию жилищно-коммунального хозяйств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ных мероприятий из бюджета района составит 438,1 тыс. рублей (3% от затрат на проведение капитального ремонта). Средства собственников помещений, товариществ собственников жилья, средств регионального оператора, многоквартирные дома которых включены в настоящую Программу, в размере 10411,7тыс. рублей (70% от затрат на проведение капитального ремо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"/>
        <w:gridCol w:w="1438"/>
        <w:gridCol w:w="2166"/>
        <w:gridCol w:w="3582"/>
      </w:tblGrid>
      <w:tr>
        <w:trPr/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иды рисков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тепень влияния</w:t>
            </w:r>
          </w:p>
        </w:tc>
        <w:tc>
          <w:tcPr>
            <w:tcW w:w="2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ероятность возникновения</w:t>
            </w:r>
          </w:p>
        </w:tc>
        <w:tc>
          <w:tcPr>
            <w:tcW w:w="3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роприятия по снижению рисков</w:t>
            </w:r>
          </w:p>
        </w:tc>
      </w:tr>
      <w:tr>
        <w:trPr/>
        <w:tc>
          <w:tcPr>
            <w:tcW w:w="10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нутренние риски</w:t>
            </w:r>
          </w:p>
        </w:tc>
      </w:tr>
      <w:tr>
        <w:trPr/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Несвоевременная разработка, согласование и принятие документов, обеспечивающих выполнение основных мероприятий программы;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сокая</w:t>
            </w:r>
          </w:p>
        </w:tc>
        <w:tc>
          <w:tcPr>
            <w:tcW w:w="2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изкая</w:t>
            </w:r>
          </w:p>
        </w:tc>
        <w:tc>
          <w:tcPr>
            <w:tcW w:w="3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Детальное планирование хода реализации программы; оперативный мониторинг хода реализации программы</w:t>
            </w:r>
          </w:p>
        </w:tc>
      </w:tr>
      <w:tr>
        <w:trPr/>
        <w:tc>
          <w:tcPr>
            <w:tcW w:w="2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Недостаточная оперативность корректировки хода реализации программы при наступлении внешних рисков реализации программы.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сокая</w:t>
            </w:r>
          </w:p>
        </w:tc>
        <w:tc>
          <w:tcPr>
            <w:tcW w:w="2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изкая</w:t>
            </w:r>
          </w:p>
        </w:tc>
        <w:tc>
          <w:tcPr>
            <w:tcW w:w="3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  <w:shd w:fill="F9F9F9" w:val="clear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Своевременная корректировка основных мероприятий и сроков их исполнения с сохранением ожидаемых результатов их реализации</w:t>
            </w:r>
          </w:p>
        </w:tc>
      </w:tr>
      <w:tr>
        <w:trPr/>
        <w:tc>
          <w:tcPr>
            <w:tcW w:w="1000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нешние риски</w:t>
            </w:r>
          </w:p>
        </w:tc>
      </w:tr>
      <w:tr>
        <w:trPr/>
        <w:tc>
          <w:tcPr>
            <w:tcW w:w="2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ысокая </w:t>
            </w:r>
          </w:p>
        </w:tc>
        <w:tc>
          <w:tcPr>
            <w:tcW w:w="21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няя</w:t>
            </w:r>
          </w:p>
        </w:tc>
        <w:tc>
          <w:tcPr>
            <w:tcW w:w="3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 xml:space="preserve">Корректировка основных мероприятий программы. </w:t>
            </w:r>
          </w:p>
        </w:tc>
      </w:tr>
      <w:tr>
        <w:trPr>
          <w:trHeight w:val="69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  <w:tab w:val="left" w:pos="6329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shd w:fill="F9F9F9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редня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редняя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Корректировка  сроков  реализации программы</w:t>
            </w:r>
          </w:p>
        </w:tc>
      </w:tr>
      <w:tr>
        <w:trPr>
          <w:trHeight w:val="34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Риски финансовой необеспеченности связаны с недостаточностью бюджетных средств на реализацию мероприятий программы. Эти риски могут привести к недостижению запланированных показателей, мероприятий, отрицательной динамике показателей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ня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00"/>
              <w:ind w:left="30" w:right="3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ня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200"/>
              <w:ind w:left="30" w:right="3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пределение приоритетов для первоочередного финансирования. </w:t>
            </w:r>
            <w:r>
              <w:rPr>
                <w:rFonts w:cs="Times New Roman" w:ascii="Times New Roman" w:hAnsi="Times New Roman"/>
                <w:sz w:val="26"/>
                <w:szCs w:val="26"/>
                <w:shd w:fill="F9F9F9" w:val="clear"/>
              </w:rPr>
              <w:t>Обеспечение эффективного целевого использования финансовых средств, в соответствии с определенными приоритетами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br/>
              <w:t xml:space="preserve">Оценка эффективности бюджетных вложений.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6. Методика и оценка эффективности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еализации Программы предусматривается создание правовых, организационно-управленческих, финансовых и материально-технических условий, способствующих восстановлению технических и эксплуатационных характеристик многоквартирных домов, увеличению доли капитально отремонтированных многоквартирных домов от общего объема жилищного фон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ение мероприятий Программы позволит отремонтировать 12 многоквартирных дом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эффективность реализации Программы будет оцениваться достижением основной ее цели - создание безопасных и благоприятных условий проживания граждан, улучшение качества жилищно-коммунальных услуг и внедрение ресурсосберегающих технолог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кономическая эффективность реализации Программы будет оцениваться на основе целевых индикаторов. </w:t>
      </w:r>
      <w:hyperlink w:anchor="Par23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Динами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целевых индикаторов и показателей эффективности реализации Программы содержится в приложении 3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7. Система управления реализацие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ом Программы является Администрация Табу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ирует ход выполнения мероприятий исполнителям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пределяет консолидированные средства, полученные из краевого бюджета и Фонда, а также средства, предусмотренные в бюджете Табунского района на финансирование мероприятий настоящей Программы, исполнителям Программы на безвозвратной и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мониторинг процесса реформирования жилищно-коммунального комплекса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ют выполне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ируют ход выполнения мероприятий Программы, вносят предложения по совершенствованию механизма реализации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яют отчеты о целевом использовании средств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ют бюджетные заявки на финансирование объектов и мероприяти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яют информацию о выполнении мероприятий Программы и ходе реформирования жилищно-коммунального комплекса райо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редставляет в Комитет по экономике сведения, необходимые для проведения мониторинга реализаци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дготавливает ежеквартальные и годовой отчеты о ходе выполнения программы и представляет их в Комитет по экономике до 20-го числа месяца, следующего за отчетным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Капитальный ремонт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унского района на 2015-2020г.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ar163"/>
      <w:bookmarkEnd w:id="1"/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9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1304"/>
        <w:gridCol w:w="2098"/>
        <w:gridCol w:w="2074"/>
        <w:gridCol w:w="221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, задача, мероприят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трат, тыс.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 от реализации мероприят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Цель-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езопасных и благоприятных условий проживания граждан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Задача-1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среднего уровня износа жилищного фонда до нормативного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ероприятия1.1.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апитальный ремонт многоквартирных дом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58,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айона, бюджет Алтайского края, средства Фонда, средства собственников помещ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ющие организации, товарищества собственников жилья, региональный опера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становление технических и эксплуатационных характеристик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2 многоквартирных дом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Капитальный ремонт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унского района на 2015-2020г.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Par200"/>
      <w:bookmarkEnd w:id="2"/>
      <w:r>
        <w:rPr>
          <w:rFonts w:cs="Times New Roman" w:ascii="Times New Roman" w:hAnsi="Times New Roman"/>
          <w:sz w:val="26"/>
          <w:szCs w:val="26"/>
        </w:rPr>
        <w:t>СВОДНЫЕ ФИНАНСОВЫ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ЕРОПРИЯТИЯ ПРОГРАММЫ В 2015 – 2020г.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0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316"/>
        <w:gridCol w:w="1094"/>
        <w:gridCol w:w="1100"/>
        <w:gridCol w:w="1113"/>
        <w:gridCol w:w="986"/>
        <w:gridCol w:w="1113"/>
        <w:gridCol w:w="1078"/>
        <w:gridCol w:w="991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и направления расходов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сумма затрат тыс.(руб.)</w:t>
            </w:r>
          </w:p>
        </w:tc>
        <w:tc>
          <w:tcPr>
            <w:tcW w:w="7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финансовых затр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58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0,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бюджета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краев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1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,8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7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,8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внебюджетных источников (средства собственников помещ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1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5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6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1,4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Капитальный ремонт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</w:t>
      </w:r>
    </w:p>
    <w:p>
      <w:pPr>
        <w:pStyle w:val="ConsPlusNormal"/>
        <w:jc w:val="right"/>
        <w:rPr/>
      </w:pPr>
      <w:bookmarkStart w:id="3" w:name="Par234"/>
      <w:bookmarkEnd w:id="3"/>
      <w:r>
        <w:rPr>
          <w:rFonts w:cs="Times New Roman" w:ascii="Times New Roman" w:hAnsi="Times New Roman"/>
          <w:sz w:val="26"/>
          <w:szCs w:val="26"/>
        </w:rPr>
        <w:t>Табунского района на 2015-2020г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ЕЙШИХ ЦЕЛЕВЫХ ИНДИКАТОРОВ И ПОКАЗАТЕЛЕЙ ЭФФЕКТИВНОСТИ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851"/>
        <w:gridCol w:w="992"/>
        <w:gridCol w:w="1134"/>
        <w:gridCol w:w="1134"/>
        <w:gridCol w:w="1134"/>
        <w:gridCol w:w="1134"/>
        <w:gridCol w:w="113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индика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индикатора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9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</w:t>
            </w:r>
          </w:p>
          <w:p>
            <w:pPr>
              <w:pStyle w:val="ConsPlusNormal"/>
              <w:ind w:left="-39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9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  <w:p>
            <w:pPr>
              <w:pStyle w:val="ConsPlusNormal"/>
              <w:ind w:left="-39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ногоквартирных домов, в которых проведен капитальный ремонт на условиях, предусмотренных Програм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, в которых проведен капитальный ремонт, от общего количества многоквартирных домов, требующих капитального ремо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израсходованных средств на реализацию Программы, от общего объема денежных средств, предусмотренных Програм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бора средств фонда капитального ремонта от начисляемых по нормати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Капитальный ремонт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унского района на 2015-2020гг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4" w:name="Par274"/>
      <w:bookmarkEnd w:id="4"/>
      <w:r>
        <w:rPr>
          <w:rFonts w:cs="Times New Roman" w:ascii="Times New Roman" w:hAnsi="Times New Roman"/>
          <w:sz w:val="26"/>
          <w:szCs w:val="26"/>
        </w:rPr>
        <w:t>АДРЕСНЫЙ СПИСО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, КОТОРЫЕ ПОДЛЕЖАТ КАПИТАЛЬНОМУ РЕМОНТУ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84"/>
        <w:gridCol w:w="978"/>
        <w:gridCol w:w="828"/>
        <w:gridCol w:w="696"/>
        <w:gridCol w:w="695"/>
        <w:gridCol w:w="1114"/>
        <w:gridCol w:w="2641"/>
        <w:gridCol w:w="1250"/>
        <w:gridCol w:w="1258"/>
        <w:gridCol w:w="1250"/>
        <w:gridCol w:w="933"/>
        <w:gridCol w:w="1620"/>
      </w:tblGrid>
      <w:tr>
        <w:trPr>
          <w:trHeight w:val="73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рес МКД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териал стен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этаж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подъездов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ая площадь МКД, всего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д ремонта</w:t>
            </w:r>
          </w:p>
        </w:tc>
        <w:tc>
          <w:tcPr>
            <w:tcW w:w="6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имость капитального ремонта</w:t>
            </w:r>
          </w:p>
        </w:tc>
      </w:tr>
      <w:tr>
        <w:trPr>
          <w:trHeight w:val="37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вода в эксплуатацию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28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 счет средств Фонд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 счет средств ме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 счет средств ТСЖ, других кооперативов либо собственников помещений в МКД</w:t>
            </w:r>
          </w:p>
        </w:tc>
      </w:tr>
      <w:tr>
        <w:trPr>
          <w:trHeight w:val="40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в.м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б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б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б.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</w:t>
            </w:r>
          </w:p>
        </w:tc>
      </w:tr>
      <w:tr>
        <w:trPr>
          <w:trHeight w:val="142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Большеромановка, ул. Ленина д.6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рп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30,8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крыши, ремонт внутридомовых инженерных систем, ремонт фасад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0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0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4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70800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Большеромановка, ул. Ленина д.6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рп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8,4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крыш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31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0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115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2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1064</w:t>
            </w:r>
          </w:p>
        </w:tc>
      </w:tr>
      <w:tr>
        <w:trPr>
          <w:trHeight w:val="17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Большеромановка, ул. Ленина д.6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рп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4,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крыши, ремонт внутридомовых инженерных систем,  замена коллективных приборов учета потребляемых ресурсов, ремонт фасад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256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8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76700</w:t>
            </w:r>
          </w:p>
        </w:tc>
      </w:tr>
      <w:tr>
        <w:trPr>
          <w:trHeight w:val="16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Большеромановка, ул. Ленина д.6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рп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25,2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крыши, ремонт внутридомовых инженерных систем,  замена коллективных приборов учета потребляемых ресурсов, ремонт фасад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256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8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76700</w:t>
            </w:r>
          </w:p>
        </w:tc>
      </w:tr>
      <w:tr>
        <w:trPr>
          <w:trHeight w:val="16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Большеромановка, ул. Ленина д.6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рп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,3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крыши, ремонт внутридомовых инженерных систем,  замена коллективных приборов учета потребляемых ресурс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5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15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8900</w:t>
            </w:r>
          </w:p>
        </w:tc>
      </w:tr>
      <w:tr>
        <w:trPr>
          <w:trHeight w:val="11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Большеромановка, ул. Ленина д.6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рп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0,4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фасада, ремонт внутридомовых инженерных систе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5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87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12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82500</w:t>
            </w:r>
          </w:p>
        </w:tc>
      </w:tr>
      <w:tr>
        <w:trPr>
          <w:trHeight w:val="15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Сереброполь, ул.Кирова, 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рп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28,9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крыши, ремонт внутридомовых инженерных систем,  замена коллективных приборов учета потребляемых ресурс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5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15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8900</w:t>
            </w:r>
          </w:p>
        </w:tc>
      </w:tr>
      <w:tr>
        <w:trPr>
          <w:trHeight w:val="14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Сереброполь, ул.Кирова, 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рп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34,4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крыши, ремонт внутридомовых инженерных систем,  замена коллективных приборов учета потребляемых ресурс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5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15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8900</w:t>
            </w:r>
          </w:p>
        </w:tc>
      </w:tr>
      <w:tr>
        <w:trPr>
          <w:trHeight w:val="15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Сереброполь, ул.Кирова, 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рпич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5,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крыши, ремонт внутридомовых инженерных систем,  замена коллективных приборов учета потребляемых ресурсов, ремонт фасад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256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91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8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76700</w:t>
            </w:r>
          </w:p>
        </w:tc>
      </w:tr>
      <w:tr>
        <w:trPr>
          <w:trHeight w:val="9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Табуны, пер. Центральный, 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нел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54,9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внутридомовых инженерных систе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5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51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36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17700</w:t>
            </w:r>
          </w:p>
        </w:tc>
      </w:tr>
      <w:tr>
        <w:trPr>
          <w:trHeight w:val="141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Табуны, пер. Центральный, 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нел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11,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монт крыши, ремонт внутридомовых инженерных систем,  замена коллективных приборов учета потребляемых ресурс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500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0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15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8900</w:t>
            </w:r>
          </w:p>
        </w:tc>
      </w:tr>
      <w:tr>
        <w:trPr>
          <w:trHeight w:val="12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Табуны, Советская, 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нел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4,40</w:t>
            </w:r>
          </w:p>
        </w:tc>
        <w:tc>
          <w:tcPr>
            <w:tcW w:w="2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устройству невентилируемой крыши на вентилируемую крышу, устройству выходов на кровлю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849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23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74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3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3923</w:t>
            </w:r>
          </w:p>
        </w:tc>
      </w:tr>
      <w:tr>
        <w:trPr>
          <w:trHeight w:val="375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: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18,10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7580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7649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3175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38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41168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E3369CE73DCF634DD447B578B395F8EBBDA326DAC03DB9151281D99AA1DAG" TargetMode="External"/><Relationship Id="rId3" Type="http://schemas.openxmlformats.org/officeDocument/2006/relationships/hyperlink" Target="consultantplus://offline/ref=AEE3369CE73DCF634DD459B86EDFCBF4ECB1FC29D6C034E74A4DDA84CD1363F9A7DDG" TargetMode="External"/><Relationship Id="rId4" Type="http://schemas.openxmlformats.org/officeDocument/2006/relationships/hyperlink" Target="consultantplus://offline/ref=AEE3369CE73DCF634DD459B86EDFCBF4ECB1FC29D6C037EB404DDA84CD1363F97D269F9CFDF899B40B1A41A4D5G" TargetMode="External"/><Relationship Id="rId5" Type="http://schemas.openxmlformats.org/officeDocument/2006/relationships/hyperlink" Target="consultantplus://offline/ref=AEE3369CE73DCF634DD447B578B395F8EBBDA326DAC03DB9151281D99AA1DAG" TargetMode="External"/><Relationship Id="rId6" Type="http://schemas.openxmlformats.org/officeDocument/2006/relationships/hyperlink" Target="consultantplus://offline/ref=AEE3369CE73DCF634DD447B578B395F8EBBDA326DAC03DB9151281D99A1A69AE3A69C6DEB9F599B5A0DC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03:00Z</dcterms:created>
  <dc:creator>Качанова М.М.</dc:creator>
  <dc:description/>
  <cp:keywords/>
  <dc:language>en-US</dc:language>
  <cp:lastModifiedBy>Игорь Николаевич</cp:lastModifiedBy>
  <cp:lastPrinted>2015-02-03T15:18:00Z</cp:lastPrinted>
  <dcterms:modified xsi:type="dcterms:W3CDTF">2015-05-13T05:33:00Z</dcterms:modified>
  <cp:revision>34</cp:revision>
  <dc:subject/>
  <dc:title/>
</cp:coreProperties>
</file>